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       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Katowice, dnia 13-02-2009r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ZP- 2380-706-45,44/08/370/09</w:t>
      </w:r>
    </w:p>
    <w:p>
      <w:pPr>
        <w:pStyle w:val="Normal"/>
        <w:ind w:left="4956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ind w:left="4956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br/>
        <w:br/>
        <w:t>INFORMACJA O PROTEŚCIE</w:t>
      </w:r>
    </w:p>
    <w:p>
      <w:pPr>
        <w:pStyle w:val="Normal"/>
        <w:ind w:left="4956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ind w:left="4956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4956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  <w:t xml:space="preserve">Działając na podstawie  art. 181 ust. 3  ustawy Prawo zamówień publicznych wzywam Państwa </w:t>
        <w:br/>
        <w:t xml:space="preserve">do wzięcia udziału w postępowaniu toczącym się w wyniku wniesienia protestu do  postępowania </w:t>
        <w:br/>
        <w:t xml:space="preserve">o udzielenie zamówienia publicznego  na </w:t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zxx"/>
        </w:rPr>
        <w:t xml:space="preserve">„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 Dostawę części do układów hamulcowych do samochodów osobowych i furgonów.”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ar-SA"/>
        </w:rPr>
        <w:tab/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>Protest na zapis specyfikacji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2"/>
          <w:szCs w:val="22"/>
          <w:lang w:val="pl-PL" w:eastAsia="zxx" w:bidi="zxx"/>
        </w:rPr>
        <w:t xml:space="preserve"> istotnych warunków zamówienia w dniu 13.02.2009r. wniosła firma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2"/>
          <w:szCs w:val="22"/>
          <w:lang w:val="pl-PL" w:eastAsia="zxx" w:bidi="zxx"/>
        </w:rPr>
        <w:t xml:space="preserve">Hurtownia Artykułów Motoryzacyjnych Franciszek Stachura Sp. z o. o. ul. Makuszyńskiego 24,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31-752 Kraków,. W załączeniu zamieszczam kopię protestu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  <w:t>Uczestnikami postępowania toczącego się w wyniku wniesienia protestu stają się Wykonawcy, którzy mają interes prawny  w tym, aby protest został rozstrzygnięty na korzyść jednej ze stron, i którzy przystąpili do postępowania do upływu terminów o których mowa w art.180 ust.3 Pzp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  <w:t xml:space="preserve">Wykonawca zgłasza przystąpienie do postępowania toczącego się w wyniku wniesienia protestu, wskazując swój interes prawny w przystąpieniu i określając swoje żądanie w zakresie zarzutów zawartych             w proteście. Zgłoszenie przystąpienia wnosi się do zamawiającego przekazując jednocześnie jego kopię wykonawcy wnoszącemu protest. </w:t>
      </w:r>
    </w:p>
    <w:p>
      <w:pPr>
        <w:pStyle w:val="TextBodyIndent"/>
        <w:spacing w:lineRule="auto" w:line="36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keepLines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ab/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</w:t>
        <w:tab/>
        <w:t xml:space="preserve">         RADCA</w:t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ZESPOŁU ZAMÓWIEŃ PUBLICZNYCH</w:t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         KWP W KATOWICACH</w:t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   mł. insp. mgr Marek GRABIŃSKI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>Wyk. w 1 egz. ES</w:t>
      </w:r>
    </w:p>
    <w:p>
      <w:pPr>
        <w:pStyle w:val="Normal"/>
        <w:jc w:val="both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 xml:space="preserve">zamieszczono na stronie internetowej </w:t>
      </w:r>
    </w:p>
    <w:p>
      <w:pPr>
        <w:pStyle w:val="Normal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0" w:right="0" w:firstLine="708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04:42Z</dcterms:created>
  <dc:creator/>
  <dc:description/>
  <dc:language>en-US</dc:language>
  <cp:lastModifiedBy/>
  <cp:lastPrinted>2009-02-13T13:25:00Z</cp:lastPrinted>
  <dcterms:modified xsi:type="dcterms:W3CDTF">2008-09-09T11:50:08Z</dcterms:modified>
  <cp:revision>1</cp:revision>
  <dc:subject/>
  <dc:title/>
</cp:coreProperties>
</file>