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ZP-2380-49-124/09</w:t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Załącznik do SIWZ  Nr   34 a</w:t>
      </w:r>
    </w:p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KSEROKOPIARKI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  <w:t>będące w użytkowaniu KWP w Katowicach</w:t>
      </w:r>
    </w:p>
    <w:p>
      <w:pPr>
        <w:pStyle w:val="Normal"/>
        <w:spacing w:lineRule="auto" w:line="360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pl-PL" w:bidi="ar-SA"/>
        </w:rPr>
      </w:r>
    </w:p>
    <w:tbl>
      <w:tblPr>
        <w:tblW w:w="9068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7"/>
        <w:gridCol w:w="3614"/>
        <w:gridCol w:w="627"/>
        <w:gridCol w:w="559"/>
        <w:gridCol w:w="1500"/>
        <w:gridCol w:w="2251"/>
      </w:tblGrid>
      <w:tr>
        <w:trPr>
          <w:tblHeader w:val="true"/>
        </w:trPr>
        <w:tc>
          <w:tcPr>
            <w:tcW w:w="5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L.p. </w:t>
            </w:r>
          </w:p>
        </w:tc>
        <w:tc>
          <w:tcPr>
            <w:tcW w:w="3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Urządzenie/Wydział</w:t>
            </w:r>
          </w:p>
        </w:tc>
        <w:tc>
          <w:tcPr>
            <w:tcW w:w="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J.m.</w:t>
            </w:r>
          </w:p>
        </w:tc>
        <w:tc>
          <w:tcPr>
            <w:tcW w:w="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Ilość</w:t>
            </w:r>
          </w:p>
        </w:tc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telefon</w:t>
            </w:r>
          </w:p>
        </w:tc>
        <w:tc>
          <w:tcPr>
            <w:tcW w:w="2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nagwektabeli1"/>
              <w:snapToGrid w:val="false"/>
              <w:spacing w:before="0" w:after="120"/>
              <w:rPr/>
            </w:pPr>
            <w:r>
              <w:rPr>
                <w:rStyle w:val="Emphasis"/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dres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opiarko – drukarka RICOH – PRIPORT JP 5000 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C356809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725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opiarka RICOH AFICIO 650 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9011319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725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opiarka MITA DC 1260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47025154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65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4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opiarka MITA DC 2060 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01747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8581678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Częstochowa, ul. Jerzego Popiełuszki 5</w:t>
            </w:r>
          </w:p>
        </w:tc>
      </w:tr>
      <w:tr>
        <w:trPr>
          <w:trHeight w:val="1485" w:hRule="atLeast"/>
        </w:trPr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5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opiarka MITA DC 1460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47017655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4706985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47003101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(0-34- 3601074)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15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858176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Częstochowa, ul. Legionów 26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Częstochowa, ul. J Popiełuszki 5</w:t>
            </w:r>
          </w:p>
        </w:tc>
      </w:tr>
      <w:tr>
        <w:trPr>
          <w:trHeight w:val="908" w:hRule="atLeast"/>
        </w:trPr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6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opiarka MITA DC 1556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bn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 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 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421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 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opiarka MITA DC 1560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010184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008328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04689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090704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097113</w:t>
            </w:r>
          </w:p>
          <w:p>
            <w:pPr>
              <w:pStyle w:val="Wwzawartotabeli1"/>
              <w:tabs>
                <w:tab w:val="clear" w:pos="708"/>
                <w:tab w:val="left" w:pos="283" w:leader="none"/>
              </w:tabs>
              <w:spacing w:before="0" w:after="120"/>
              <w:ind w:left="283" w:right="0" w:hanging="283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101604</w:t>
            </w:r>
          </w:p>
          <w:p>
            <w:pPr>
              <w:pStyle w:val="Wwzawartotabeli1"/>
              <w:tabs>
                <w:tab w:val="clear" w:pos="708"/>
                <w:tab w:val="left" w:pos="283" w:leader="none"/>
              </w:tabs>
              <w:spacing w:before="0" w:after="120"/>
              <w:ind w:left="283" w:right="0" w:hanging="283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119988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0592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00832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12595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125955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120231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110351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7125946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303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75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857 1355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87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05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95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65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87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88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57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84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15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67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16"/>
                <w:szCs w:val="16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16"/>
                <w:szCs w:val="16"/>
                <w:lang w:val="pl-PL" w:eastAsia="pl-PL" w:bidi="ar-SA"/>
              </w:rPr>
              <w:t>Bielsko – B., ul. Rychlińskiego 17 (bud. KMP)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Koszarowa 1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Koszarowa 1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8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opiarka CANON NP 1010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F 12290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857174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(033)8183027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Bielsko – Biała, ul. Zwierzyniecka 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9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opiarka CANON NP 1550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50138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87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0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opiarka CANON NP 1215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03512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170</w:t>
            </w:r>
          </w:p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1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opiarka XEROX  XD 104 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45-772459-3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457725433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750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25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2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opiarka CANON NP 6216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3737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17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3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MITA KM 1525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3041440 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4142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388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88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034 3601074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033 8183027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Koszarowa 1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Częstochowa, ul. Legionów 26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Bielsko – Biała, ul. Zwierzyniecka 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4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MITA KM 25-30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32723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3039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H-3019630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35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303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421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Koszarowa 1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WP Katowice, ul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15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 xml:space="preserve">REX ROTARY 6008 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4240700225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725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KWP Katowice, ul.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>16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en-US" w:eastAsia="pl-PL" w:bidi="ar-SA"/>
              </w:rPr>
              <w:t xml:space="preserve">REX ROTARY 618d 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9246910456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79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7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 xml:space="preserve">OLIWETTI d-copia 16 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080739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073446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067005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43631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4358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43627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de-DE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de-DE" w:eastAsia="pl-PL" w:bidi="ar-SA"/>
              </w:rPr>
              <w:t>AGH 314336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69006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43314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43618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69040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68945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AGH 3168912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  <w:p>
            <w:pPr>
              <w:pStyle w:val="Wwzawartotabeli1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25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74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55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17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87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75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55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95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05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77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450</w:t>
            </w:r>
          </w:p>
          <w:p>
            <w:pPr>
              <w:pStyle w:val="TextBody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15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Koszarowa 17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8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Olivetti d-copia 1600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gwarancja do 09.11.2008r.: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61162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409077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611600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611682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40897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61167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408814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409096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409043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409102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7409048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725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790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841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8571972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770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8571680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870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150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950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550</w:t>
            </w:r>
          </w:p>
          <w:p>
            <w:pPr>
              <w:pStyle w:val="TextBody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650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e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Bielsko-Biała,ul. Zwierzyniecka 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Bielsko-Biała, ul. Rychlińskiego 17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, ul. Lompy 19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, ul. Kilińskiego25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9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MITA KM C-850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11147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421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Katowicach, ul. Lompy 19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0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MITA KM 3035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57402</w:t>
            </w:r>
          </w:p>
          <w:p>
            <w:pPr>
              <w:pStyle w:val="Wwzawartotabeli1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3057481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421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Częstochowa, ul. Popiełuszki 5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Bielsko-Biała, ul. Rychlińskiego 17</w:t>
            </w:r>
          </w:p>
        </w:tc>
      </w:tr>
      <w:tr>
        <w:trPr/>
        <w:tc>
          <w:tcPr>
            <w:tcW w:w="51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21</w:t>
            </w:r>
          </w:p>
        </w:tc>
        <w:tc>
          <w:tcPr>
            <w:tcW w:w="3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MITA KM  2035</w:t>
            </w:r>
          </w:p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D 6810276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szt.</w:t>
            </w:r>
          </w:p>
        </w:tc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jc w:val="righ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1421</w:t>
            </w:r>
          </w:p>
        </w:tc>
        <w:tc>
          <w:tcPr>
            <w:tcW w:w="22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Wwzawartotabeli1"/>
              <w:snapToGrid w:val="false"/>
              <w:spacing w:before="0" w:after="120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0"/>
                <w:szCs w:val="20"/>
                <w:lang w:val="pl-PL" w:eastAsia="pl-PL" w:bidi="ar-SA"/>
              </w:rPr>
              <w:t>KWP w Katowicach, ul. Lompy 19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5" w:h="16837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Lucida Sans Unicode" w:cs="Tahoma"/>
        <w:sz w:val="24"/>
        <w:szCs w:val="24"/>
        <w:lang w:val="pl-PL" w:eastAsia="en-US" w:bidi="en-US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pl-PL" w:bidi="ar-SA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">
    <w:name w:val="Domyślna czcionka akapitu"/>
    <w:qFormat/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zawartotabeli1">
    <w:name w:val="ww-zawartotabeli1"/>
    <w:basedOn w:val="Normal"/>
    <w:qFormat/>
    <w:pPr>
      <w:spacing w:before="280" w:after="280"/>
    </w:pPr>
    <w:rPr/>
  </w:style>
  <w:style w:type="paragraph" w:styleId="Wwnagwektabeli1">
    <w:name w:val="ww-nagwektabeli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4</Pages>
  <Words>665</Words>
  <CharactersWithSpaces>3341</CharactersWithSpaces>
  <Paragraphs>3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8:31:00Z</dcterms:created>
  <dc:creator>ZZP</dc:creator>
  <dc:description/>
  <dc:language>pl-PL</dc:language>
  <cp:lastModifiedBy>BSW K-ce</cp:lastModifiedBy>
  <cp:lastPrinted>2008-10-15T13:21:02Z</cp:lastPrinted>
  <dcterms:modified xsi:type="dcterms:W3CDTF">2009-03-27T11:28:09Z</dcterms:modified>
  <cp:revision>1</cp:revision>
  <dc:subject/>
  <dc:title>Załącznik Nr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cja 1">
    <vt:lpwstr/>
  </property>
  <property fmtid="{D5CDD505-2E9C-101B-9397-08002B2CF9AE}" pid="3" name="Informacja 2">
    <vt:lpwstr/>
  </property>
  <property fmtid="{D5CDD505-2E9C-101B-9397-08002B2CF9AE}" pid="4" name="Informacja 3">
    <vt:lpwstr/>
  </property>
  <property fmtid="{D5CDD505-2E9C-101B-9397-08002B2CF9AE}" pid="5" name="Informacja 4">
    <vt:lpwstr/>
  </property>
</Properties>
</file>