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6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7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6 obejmuje pięć części:</w:t>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40"/>
        <w:gridCol w:w="3090"/>
        <w:gridCol w:w="2700"/>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9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0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Piłsudskiego 3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Żeromskiego 1</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Hubala Dobrzańskiego 99</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Wojska Polskiego 34</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9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Sosnowcu</w:t>
            </w:r>
          </w:p>
        </w:tc>
        <w:tc>
          <w:tcPr>
            <w:tcW w:w="270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Kościuszkowców 4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Doprowadzenie oraz</w:t>
      </w:r>
      <w:r>
        <w:rPr>
          <w:rFonts w:eastAsia="Arial Unicode MS" w:cs="Tahoma"/>
          <w:color w:val="000000"/>
          <w:sz w:val="22"/>
          <w:szCs w:val="22"/>
          <w:lang w:val="pl-PL" w:eastAsia="en-US" w:bidi="en-US"/>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6:11Z</dcterms:modified>
  <cp:revision>3</cp:revision>
  <dc:subject/>
  <dc:title/>
</cp:coreProperties>
</file>