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9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10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9 obejmuje  piętnaście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3" w:type="dxa"/>
        <w:jc w:val="left"/>
        <w:tblInd w:w="-1" w:type="dxa"/>
        <w:tblLayout w:type="fixed"/>
        <w:tblCellMar>
          <w:top w:w="55" w:type="dxa"/>
          <w:left w:w="55" w:type="dxa"/>
          <w:bottom w:w="55" w:type="dxa"/>
          <w:right w:w="55" w:type="dxa"/>
        </w:tblCellMar>
      </w:tblPr>
      <w:tblGrid>
        <w:gridCol w:w="555"/>
        <w:gridCol w:w="3073"/>
        <w:gridCol w:w="2702"/>
        <w:gridCol w:w="2753"/>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73"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Czechowicach - Dziedz.</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Łukasiewicza 4</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Jasienicy</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Zdrojowa 8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Kobiern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Żywiecka 6</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Szczyrk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Graniczna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Skoczowi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arkandra 9</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Strumieni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Londzina 4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Ustroniu</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3-go Maja 2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Wiśl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1-go Maja 44a</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SRD w Pogwizdowie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Cieszyńska 76</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WPK Cieszyn - Boguszowic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Graniczna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Gil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Krakowska 5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Jeleśni</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lebańska 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Łodyg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iastowska 4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Rajczy</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Gór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73"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Węgierskiej Górce</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Zielona 43d</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Doprowadzenie oraz</w:t>
      </w:r>
      <w:r>
        <w:rPr>
          <w:rFonts w:eastAsia="Arial Unicode MS" w:cs="Tahoma"/>
          <w:color w:val="000000"/>
          <w:sz w:val="22"/>
          <w:szCs w:val="22"/>
          <w:lang w:val="pl-PL" w:eastAsia="en-US" w:bidi="en-US"/>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6:46Z</dcterms:modified>
  <cp:revision>3</cp:revision>
  <dc:subject/>
  <dc:title/>
</cp:coreProperties>
</file>