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at – typ I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okia 6700 l</w:t>
      </w:r>
      <w:r>
        <w:rPr>
          <w:sz w:val="22"/>
          <w:szCs w:val="22"/>
        </w:rPr>
        <w:t>ub równoważny spełniający poniższą specyfikacj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Wielkość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: Jednobryłowy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ry nie więcej niż : 109,8 x 45 x 11,2 mm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ga nie większa niż : 113 g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: 41,6 cm3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Wyświetlacz i grafika 3D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ątna: 2.2”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ielczość: QVGA (320 x 240 pikseli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,7 miliona kolorów (TFT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ujnik oświetlenia otoczeni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ystem CABC (Content Adaptive Brightness Control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wisze i sposób wprowadzania tekstu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wiatura numeryczn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ne przyciski aparatu i głośnośc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cenia głosowe i dyktafo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a głośności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arat fotograficzn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łącz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-USB do ładowania, przesyłu dźwięku i dan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niazdo ładowarki DC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amięć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niazdo karty pamięci microSD, maks. 16 GB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5 MB wewnętrznej pamięci użytkownika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Zasilan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teria 970 mAh BL-6Q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as rozmów (maksymalny): </w:t>
        <w:br/>
        <w:t>- Sieć GSM 3G 4 godz.</w:t>
        <w:br/>
        <w:t>- Sieć GSM 2G: do 5 godz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as gotowości (maksymalny): </w:t>
        <w:br/>
        <w:t>- Sieć GSM 3G: do 414 godz.</w:t>
        <w:br/>
        <w:t>- Sieć GSM 2G: do 416 godz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Częstotliwości działa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tery zakresy GSM EDGE 850/900/1800/1900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yczne przełączani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 samolotowy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Transmisja dan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PRS MSC 32 (RX+TX 4+3, maksymalnie 6 szczelin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GE (EGPRS) MSC 32 (RX+TX 4+3, maksymalnie 6 szczelin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zy zakresy WCDMA: pasmo I, II i VIII (2100/1900/900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SDPA 10 Mb/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SUPA 2 Mb/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TCP/I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ługa synchronizacji kontaktów, kalendarza i notatek z programem MS Outlook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Łączność lokalna i synchronizacja danych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luetooth w wersji 2.1, z obsługą stereofonicznych zestawów słuchawkowych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PictBridg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ncML (tryb lokalny i zdaln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kcje połączeń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budowany zestaw głośnomówią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yczne odbieranie (z zestawem słuchawkowym lub samochodowym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eranie dowolnym klawisz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a oczekujące i zawieszone, przekazywanie połączeń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nik czasu połączeń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mięć wybranych numerów, odebranych i nieodebranych połączeń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ybkie wybieranie numer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epszone wybieranie głosow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rm wibracyjny (wbudowan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czne przyciski głośnośc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ączanie/wyłączanie wyciszen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y ze zdjęcia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a konferencyjne z maks. 3 osobam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adomoś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S z obsługą łączenia wiadomości w dłuższ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ostatnio używanych numerów w edytorze wiadomoś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wielu wiadomości SMS nara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MA MMS v1.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yczna zmiana rozmiarów obrazów dla potrzeb wiadomości M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a skrzynka odbiorcza na wiadomości SMS i M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y dystrybucyjne wiadomośc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oczta elektroniczn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protokoły: IMAP4, POP3, SMT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załączników wiadomości e-mail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rzeglądarka internetow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arka internetowa Opera Min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GPS i nawigacj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budowany moduł A-GPS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Obraz i dźwięk</w:t>
        </w:r>
      </w:hyperlink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Fotograf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arat fotograficzny o rozdzielczości 5 megapikseli (2992 x 1944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matyczna ostrość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skowa: 4,6 mm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ogniskowaniaod: od 10 cm do nieskończonośc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mpa błyskowa LED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y pracy lampy: włączona, wyłączona, tryb automatyczny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ziałania lampy błyskowej: 1 m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y rejestracji: zdjęcia pojedyncze, zdjęcia seryjne, samowyzwalacz i wide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y odcieni: normalny, czarno-biały, sepia, negatyw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zjer pełnoekranowy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y pasek narzędz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ny klawisz aparatu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entacja poziom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ytor zdjęć w telefoni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e drukowanie za pomocą kompatybilnych drukar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Wide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ywanie filmów o rozdzielczości do 640 x 480 pikseli z szybkością do 15 klatek na sekundę i o rozdzielczości 352 x 288 z szybkością 30 klatek na sekundę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krotne zbliżenie cyfrow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 nagrywania wideo: .mp4, .3gp; formaty kodowania: H.263, MPEG-4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y nagrywania dźwięku: AMR-NB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y równowagi bieli: automatyczny, światło dzienne, światło żarówki, światło jarzeniow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y odcieni: normalny, czarno-biały, sepia, negatyw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ść nagrania wideo (maksymalna): ograniczona jedynie wielkością wolnej pamięc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y odtwarzanych plików wideo: .mp4, .3gp; formaty kodowania: H.263, H.264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mieniowe przesyłanie obrazu: .3gp, .r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arzanie wideo w układzie poziomy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wonki z sekwencjami wideo (2 wbudowanych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udostępniania wideo (za pomocą witryny Share on Ovi lub Flickr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nie wideo w czasie rzeczywistym do kompatybilnego urządzenia przenośneg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dtwarzanie muzyki i dźwięku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warzacz multimedialny </w:t>
        <w:br/>
        <w:t>- Listy odtwarzania</w:t>
        <w:br/>
        <w:t>- Korektor graficzny</w:t>
        <w:br/>
        <w:t>- Wybór według artysty, albumu lub gatunku</w:t>
        <w:br/>
        <w:t>- Wyświetlanie okładki albumu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y odtwarzanych plików muzycznych: .amr, .mid, .mp3, .mp4, .m4a, .aac, .wm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elne przyciski muzyczne: Ni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iwane za pomocą zestawu słuchawkowego w kompleci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źwięk przez złącze µUSB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wonki: Do 64 polifonicznych dźwięków dzwonka w formacie MIDI, klipy dźwiękowe NB-AMR, pliki MP3/MP4 i AAC oraz dzwonki wide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grywanie głosu i dźwięku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cenia głosow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bieranie głosow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ktaf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y nagrywania dźwięku: AMR-NB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y kodowania mowy: NB-AMR, HR, FR, EF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mikrofony do obsługi funkcji UNC (Uplink Noise Cancellation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ersonalizacja: profile, motywy, dzwonk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styczne profi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wonki: .mid, .aac, .mp3, .mp4, .m4a, .wma 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vanish/>
            <w:sz w:val="20"/>
            <w:szCs w:val="20"/>
          </w:rPr>
          <w:t>Oprogramowanie</w:t>
        </w:r>
      </w:hyperlink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Platforma oprogramowania i interfejs użytkownik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wny tryb gotowości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cenia głosowe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alne aktualizacje oprogramowania sprzętowego (FOTA))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Organizowanie informacji osobistych: kontakty, zegar, kalendarz itp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 do 2000 kontaktów, dokładna liczba kontaktów zależy od wolnego miejsca w pamięci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awansowana baza danych kontaktów: możliwość wprowadzenia dla każdego kontaktu więcej niż jednego numeru telefonu i adresu e-mail, kontakty z obrazam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przypisywania obrazów do kontaktów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grup kontaktów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gar: analogowy i cyfr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er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utnik z zadanymi czasam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zik z możliwością ustawienia dzwonka lub pliku muzycz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pomnieni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tor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endarz z widokiem tygodniowym i miesięcznym, do 1500 wpisów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werter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tki pisemn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spra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plikacj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ologia Java™ MIDP 2.1, CLDC 1.1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ash Lite 3.0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ent Windows Liv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omości błyskawiczn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adomości błyskawiczne z informacjami o dostępności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omości błyskawiczne (Instant Messaging) i kontakty z informacjami o dostępności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omości błyskawiczne IMP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lient wiadomości błyskawicznych (OMA IMPS 1.2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Windows Live (wymaga pobrania aplikacji Windows Live Messenge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vanish/>
            <w:sz w:val="20"/>
            <w:szCs w:val="20"/>
          </w:rPr>
          <w:t>Wsparcie techniczne i dokumentacja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pbuttonexpandall">
    <w:name w:val="pp_button_expandall"/>
    <w:basedOn w:val="Domylnaczcionkaakapitu"/>
    <w:qFormat/>
    <w:rPr/>
  </w:style>
  <w:style w:type="character" w:styleId="Ppgreentext">
    <w:name w:val="ppgreentext"/>
    <w:basedOn w:val="Domylnaczcionkaakapitu"/>
    <w:qFormat/>
    <w:rPr/>
  </w:style>
  <w:style w:type="character" w:styleId="Ppbuttoncollapseall">
    <w:name w:val="pp_button_collapseall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">
    <w:name w:val="legen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rolTsrBody(&apos;specsID2&apos;,&apos;open&apos;);" TargetMode="External"/><Relationship Id="rId3" Type="http://schemas.openxmlformats.org/officeDocument/2006/relationships/hyperlink" Target="javascript:controlTsrBody(&apos;specsID3&apos;,&apos;open&apos;);" TargetMode="External"/><Relationship Id="rId4" Type="http://schemas.openxmlformats.org/officeDocument/2006/relationships/hyperlink" Target="javascript:controlTsrBody(&apos;specsID6&apos;,&apos;open&apos;)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3:00Z</dcterms:created>
  <dc:creator>User</dc:creator>
  <dc:description/>
  <dc:language>en-US</dc:language>
  <cp:lastModifiedBy>Marcin</cp:lastModifiedBy>
  <dcterms:modified xsi:type="dcterms:W3CDTF">2010-10-15T07:53:00Z</dcterms:modified>
  <cp:revision>2</cp:revision>
  <dc:subject/>
  <dc:title>Nokia 6700 </dc:title>
</cp:coreProperties>
</file>