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0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PP  PSZCZYN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  <w:tab/>
      </w:r>
    </w:p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1870"/>
        <w:gridCol w:w="1695"/>
        <w:gridCol w:w="600"/>
        <w:gridCol w:w="2185"/>
        <w:gridCol w:w="1393"/>
        <w:gridCol w:w="1"/>
        <w:gridCol w:w="1370"/>
      </w:tblGrid>
      <w:tr>
        <w:trPr>
          <w:trHeight w:val="75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Cena jednostkowa brutto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  <w:t>1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pl-PL" w:bidi="ar-SA"/>
              </w:rPr>
              <w:t>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4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5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6</w:t>
            </w:r>
          </w:p>
        </w:tc>
        <w:tc>
          <w:tcPr>
            <w:tcW w:w="137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87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CANON NP 6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CW  34601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KP Pawłowice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ul. Karola Miarki 1 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olejow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czyszcząca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en-US" w:eastAsia="pl-PL" w:bidi="ar-SA"/>
              </w:rPr>
              <w:t>2</w:t>
            </w:r>
          </w:p>
        </w:tc>
        <w:tc>
          <w:tcPr>
            <w:tcW w:w="187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CANON NP 6317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0101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PP Wola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Poprzeczna 1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olejow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1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MINOLTA EP 1085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4542975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KPP Pszczyna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 Bogedaina 18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 xml:space="preserve">Bęben  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87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ONICA MINOLTA BIZHUB 16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0212975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02112961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P Pawłowice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Poprzeczna 1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87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YOCERA MITA 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2018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1970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1970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2019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1994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AE 8Y19972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5 szt. -KPP Pszczyna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Bogedaina 18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 - PP Wol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Poprzeczna 1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6 szt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744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 xml:space="preserve">Razem 11 urządzeń 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1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4:58Z</dcterms:created>
  <dc:creator/>
  <dc:description/>
  <dc:language>en-US</dc:language>
  <cp:lastModifiedBy/>
  <cp:lastPrinted>2113-01-01T00:00:00Z</cp:lastPrinted>
  <dcterms:modified xsi:type="dcterms:W3CDTF">2011-02-09T12:59:15Z</dcterms:modified>
  <cp:revision>9</cp:revision>
  <dc:subject/>
  <dc:title/>
</cp:coreProperties>
</file>