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7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PP   TARNOWSKIE GÓRY</w:t>
      </w:r>
    </w:p>
    <w:p>
      <w:pPr>
        <w:pStyle w:val="Normal"/>
        <w:rPr/>
      </w:pPr>
      <w:r>
        <w:rPr/>
        <w:tab/>
      </w:r>
    </w:p>
    <w:tbl>
      <w:tblPr>
        <w:tblW w:w="9550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747"/>
        <w:gridCol w:w="2308"/>
        <w:gridCol w:w="614"/>
        <w:gridCol w:w="1914"/>
        <w:gridCol w:w="1"/>
        <w:gridCol w:w="1309"/>
        <w:gridCol w:w="1"/>
        <w:gridCol w:w="1193"/>
      </w:tblGrid>
      <w:tr>
        <w:trPr>
          <w:trHeight w:val="750" w:hRule="atLeast"/>
        </w:trPr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VA X-10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CANON NP 1520 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Wałek olej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3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DEVELOP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D-7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KP w  Radzionkowie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M.Oświęcimia 42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i pobierające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eflon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ONIKA 1112 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 Pyrzowice Port Lotniczy</w:t>
            </w:r>
          </w:p>
        </w:tc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 .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evelop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Wałek utrwalający 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NOLTA EP 1054 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NOLTA EP 54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1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XEROX 5815 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Listwa bębna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Developer</w:t>
            </w:r>
          </w:p>
        </w:tc>
        <w:tc>
          <w:tcPr>
            <w:tcW w:w="13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59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 copia 16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Bęben zestaw serwis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1044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 copia 16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- zestaw  serwis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Zespół laser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Drut elektrod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EX ROTARY 871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1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NOLTA 130F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Zbrosławice Kamieniec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Tarnogórska 37a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2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66 12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P Pyrzowice Port Lotniczy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3</w:t>
            </w:r>
          </w:p>
        </w:tc>
        <w:tc>
          <w:tcPr>
            <w:tcW w:w="174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 w Tarnowskich Górach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Bytomska 6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Rolka transferow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Rolka czyszcząca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Toner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893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pl-PL" w:bidi="ar-SA"/>
        </w:rPr>
        <w:t>Razem 13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pl-PL" w:bidi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eastAsia="Lucida Sans Unicode"/>
        </w:rPr>
      </w:pPr>
      <w:r>
        <w:rPr>
          <w:rFonts w:eastAsia="Times New Roman" w:cs="Times New Roman"/>
          <w:color w:val="000000"/>
          <w:sz w:val="20"/>
          <w:szCs w:val="24"/>
          <w:lang w:val="pl-PL" w:eastAsia="pl-PL" w:bidi="ar-SA"/>
        </w:rPr>
        <w:t xml:space="preserve">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54:06Z</dcterms:created>
  <dc:creator/>
  <dc:description/>
  <dc:language>en-US</dc:language>
  <cp:lastModifiedBy/>
  <cp:lastPrinted>2113-01-01T00:00:00Z</cp:lastPrinted>
  <dcterms:modified xsi:type="dcterms:W3CDTF">2011-02-09T13:49:26Z</dcterms:modified>
  <cp:revision>4</cp:revision>
  <dc:subject/>
  <dc:title/>
</cp:coreProperties>
</file>