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34  do SIWZ – formularz cenowy </w:t>
      </w:r>
    </w:p>
    <w:p>
      <w:pPr>
        <w:pStyle w:val="Normal"/>
        <w:jc w:val="right"/>
        <w:rPr>
          <w:rFonts w:eastAsia="HG Mincho Light J;msmincho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pl-PL"/>
        </w:rPr>
      </w:pPr>
      <w:r>
        <w:rPr>
          <w:rFonts w:eastAsia="HG Mincho Light J;msmincho" w:cs="Times New Roman"/>
          <w:b w:val="false"/>
          <w:bCs w:val="false"/>
          <w:i/>
          <w:iCs/>
          <w:color w:val="000000"/>
          <w:sz w:val="24"/>
          <w:szCs w:val="20"/>
          <w:lang w:val="pl-PL" w:eastAsia="pl-PL" w:bidi="pl-PL"/>
        </w:rPr>
      </w:r>
    </w:p>
    <w:p>
      <w:pPr>
        <w:pStyle w:val="Normal"/>
        <w:jc w:val="center"/>
        <w:rPr>
          <w:rFonts w:eastAsia="HG Mincho Light J;msmincho" w:cs="Times New Roman"/>
          <w:b/>
          <w:b/>
          <w:color w:val="000000"/>
          <w:sz w:val="24"/>
          <w:szCs w:val="20"/>
          <w:lang w:val="pl-PL" w:eastAsia="pl-PL" w:bidi="pl-PL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pl-PL" w:eastAsia="pl-PL" w:bidi="pl-PL"/>
        </w:rPr>
        <w:t>MATERIAŁY     EKSPLOATACYJNE  -  KWP  W KATOWICACH</w:t>
      </w:r>
    </w:p>
    <w:p>
      <w:pPr>
        <w:pStyle w:val="Normal"/>
        <w:jc w:val="center"/>
        <w:rPr>
          <w:rFonts w:eastAsia="HG Mincho Light J;msmincho" w:cs="Times New Roman"/>
          <w:b/>
          <w:b/>
          <w:color w:val="000000"/>
          <w:sz w:val="24"/>
          <w:szCs w:val="20"/>
          <w:lang w:val="pl-PL" w:eastAsia="pl-PL" w:bidi="pl-PL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pl-PL" w:eastAsia="pl-PL" w:bidi="pl-PL"/>
        </w:rPr>
      </w:r>
    </w:p>
    <w:p>
      <w:pPr>
        <w:pStyle w:val="Normal"/>
        <w:rPr>
          <w:rFonts w:eastAsia="HG Mincho Light J;msmincho" w:cs="Times New Roman"/>
          <w:b/>
          <w:b/>
          <w:color w:val="000000"/>
          <w:sz w:val="24"/>
          <w:szCs w:val="20"/>
          <w:lang w:val="pl-PL" w:eastAsia="pl-PL" w:bidi="pl-PL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pl-PL" w:eastAsia="pl-PL" w:bidi="pl-PL"/>
        </w:rPr>
      </w:r>
    </w:p>
    <w:tbl>
      <w:tblPr>
        <w:tblW w:w="10231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2089"/>
        <w:gridCol w:w="465"/>
        <w:gridCol w:w="677"/>
        <w:gridCol w:w="1603"/>
        <w:gridCol w:w="2640"/>
        <w:gridCol w:w="1080"/>
        <w:gridCol w:w="1262"/>
      </w:tblGrid>
      <w:tr>
        <w:trPr>
          <w:tblHeader w:val="true"/>
          <w:trHeight w:val="72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rPr>
                <w:rFonts w:eastAsia="HG Mincho Light J;msmincho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pl-PL"/>
              </w:rPr>
              <w:t>Lp.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rPr>
                <w:rFonts w:eastAsia="HG Mincho Light J;msmincho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pl-PL"/>
              </w:rPr>
              <w:t>Typ kopiarki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eastAsia="pl-PL" w:bidi="ar-SA"/>
              </w:rPr>
              <w:t>J.m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eastAsia="pl-PL" w:bidi="ar-SA"/>
              </w:rPr>
              <w:t>Adres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left"/>
              <w:rPr/>
            </w:pPr>
            <w:r>
              <w:rPr>
                <w:rFonts w:eastAsia="HG Mincho Light J;msmincho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pl-PL"/>
              </w:rPr>
              <w:t>Materiał eksploatacyjn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rPr>
                <w:rFonts w:eastAsia="HG Mincho Light J;msmincho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pl-PL"/>
              </w:rPr>
              <w:t>Cena jednostkowa  brutto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rPr>
                <w:rFonts w:eastAsia="HG Mincho Light J;msmincho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pl-PL"/>
              </w:rPr>
              <w:t>Wartość brutto (kolumna 4x7)</w:t>
            </w:r>
          </w:p>
        </w:tc>
      </w:tr>
      <w:tr>
        <w:trPr>
          <w:trHeight w:val="275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1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0"/>
                <w:szCs w:val="20"/>
                <w:lang w:val="pl-PL" w:eastAsia="pl-PL" w:bidi="pl-PL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0"/>
                <w:szCs w:val="20"/>
                <w:lang w:val="pl-PL" w:eastAsia="pl-PL" w:bidi="pl-PL"/>
              </w:rPr>
              <w:t>3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0"/>
                <w:szCs w:val="20"/>
                <w:lang w:val="pl-PL" w:eastAsia="pl-PL" w:bidi="pl-PL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0"/>
                <w:szCs w:val="20"/>
                <w:lang w:val="pl-PL" w:eastAsia="pl-PL" w:bidi="pl-PL"/>
              </w:rPr>
              <w:t>4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before="0" w:after="120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0"/>
                <w:szCs w:val="20"/>
                <w:lang w:val="pl-PL" w:eastAsia="pl-PL" w:bidi="pl-PL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0"/>
                <w:szCs w:val="20"/>
                <w:lang w:val="pl-PL" w:eastAsia="pl-PL" w:bidi="pl-PL"/>
              </w:rPr>
              <w:t>5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7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pl-PL"/>
              </w:rPr>
              <w:t>8</w:t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RICOH AFICIO 650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Koszarowa 17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Rolka poboru papieru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utrwalając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2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ITA DC 1260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Koszarowa 17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utrwalając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3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ITA DC 2060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o/Częstochowa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Jerzego Popiełuszki 5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uszczelniają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bębn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 xml:space="preserve">Wałek utrwalając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4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ita DC 1460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o/Częstochowa</w:t>
            </w:r>
          </w:p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egionów 26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utrwalając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bębn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uszczelniają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5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ITA DC 1560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0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 w Katowicach</w:t>
            </w:r>
          </w:p>
          <w:p>
            <w:pPr>
              <w:pStyle w:val="Wwzawartotabeli1"/>
              <w:spacing w:lineRule="atLeast" w:line="100"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 19</w:t>
            </w:r>
          </w:p>
          <w:p>
            <w:pPr>
              <w:pStyle w:val="Wwzawartotabeli1"/>
              <w:spacing w:lineRule="atLeast" w:line="100"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WP w Katowicach </w:t>
            </w:r>
          </w:p>
          <w:p>
            <w:pPr>
              <w:pStyle w:val="Wwzawartotabeli1"/>
              <w:spacing w:lineRule="atLeast" w:line="100"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o/Bielsko – Biała</w:t>
            </w:r>
          </w:p>
          <w:p>
            <w:pPr>
              <w:pStyle w:val="Wwzawartotabeli1"/>
              <w:spacing w:lineRule="atLeast" w:line="100"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Rychlińskiego 17 (bud. KMP)</w:t>
            </w:r>
          </w:p>
          <w:p>
            <w:pPr>
              <w:pStyle w:val="Wwzawartotabeli1"/>
              <w:spacing w:lineRule="atLeast" w:line="100"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,</w:t>
            </w:r>
          </w:p>
          <w:p>
            <w:pPr>
              <w:pStyle w:val="Wwzawartotabeli1"/>
              <w:spacing w:lineRule="atLeast" w:line="100"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Koszarowa 17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bębn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6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CANON NP 1010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o/ Bielsko – Biała, 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Zwierzyniecka 9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oduł bębn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utrwalając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7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CANON NP 1550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WP w Katowicach 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 19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olej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utrwalając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8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CANON NP. 1215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19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 xml:space="preserve">Bęben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olej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utrwalając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9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XEROX  XD 104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 19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oduł bębn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oduł toner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0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CANON NP 6216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 19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utrwalając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olej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uszczelniają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czyszczą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1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ITA KM 1525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</w:t>
            </w:r>
          </w:p>
          <w:p>
            <w:pPr>
              <w:pStyle w:val="Wwzawartotabeli1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Koszarowa 17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o/ Częstochowa, 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egionów 26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o/Bielsko – Biała, 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Zwierzyniecka 9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bębn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uszczelniają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utrwalając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2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REX ROTARY 6008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WP w Katowicach 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Koszarowa 17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l-PL" w:eastAsia="pl-PL" w:bidi="pl-PL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l-PL" w:eastAsia="pl-PL" w:bidi="pl-PL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 B 06496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 B 07095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rzejny AE 01108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dociskowy AE 0201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Zszywki CSC 86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75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czyszcząca bębna AD 0411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50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aśma transferowa AD 293389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59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Listwa czyszcząca taśmy transferowej AD 04112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 DT 50 BLK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3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REX ROTARY DSM 618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>ul. Lompy 19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 xml:space="preserve">Szczotka wałka czyszczącego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czyszcząc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rzejn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evelop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transfer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4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OLIWETTI D-copia 16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2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>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WP w Katowicach 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Koszarowa 17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 zestaw serwis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Zespół laser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Rolka transferow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rut elektrod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ermisto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5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OLIWETTI D-copia 1600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0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>ul. Lompy 19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 zestaw serwis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Zespół laser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Rolka transferow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Drut elektrod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ermisto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6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ITA KM 2530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>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Koszarowa 17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25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rzejny teflon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7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Powielacz cyfrowy z automatyczną felcarko-zszywarką DUPLO 460 E BOOKIE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Koszarowa 17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Farb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atry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8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SHARP ARM 207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 Lompy 19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oduł bębn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Elektroda transferow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górn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232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doln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19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KYOCERA MITA KM 1635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8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>ul. Lompy 19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20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UTAX CD 1216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0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>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Koszarowa 1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Rolka transferow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Rolka czyszczą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21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XEROX 5815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Kilińskiego 25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Bęb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22</w:t>
            </w:r>
          </w:p>
        </w:tc>
        <w:tc>
          <w:tcPr>
            <w:tcW w:w="2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REX ROTARY MP 6000SP</w:t>
            </w:r>
          </w:p>
        </w:tc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l.Koszarowa 1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aśma czyszczą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 xml:space="preserve">Pas transferu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Rolka czyszczą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63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Wałek teflon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232" w:hRule="exac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Moduł bębn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Ton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455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pl-PL" w:bidi="pl-PL"/>
              </w:rPr>
              <w:t>23</w:t>
            </w:r>
          </w:p>
        </w:tc>
        <w:tc>
          <w:tcPr>
            <w:tcW w:w="8554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pl-PL"/>
              </w:rPr>
              <w:t xml:space="preserve">                              </w:t>
            </w:r>
            <w:r>
              <w:rPr>
                <w:rFonts w:eastAsia="HG Mincho Light J;msmincho" w:cs="Times New Roman"/>
                <w:b/>
                <w:bCs/>
                <w:color w:val="000000"/>
                <w:sz w:val="22"/>
                <w:szCs w:val="22"/>
                <w:lang w:val="pl-PL" w:eastAsia="pl-PL" w:bidi="pl-PL"/>
              </w:rPr>
              <w:t>RAZEM (suma kolumny 8) w tym podatek vat ............... %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bCs/>
                <w:color w:val="000000"/>
                <w:sz w:val="20"/>
                <w:szCs w:val="20"/>
                <w:lang w:val="pl-PL" w:eastAsia="pl-PL" w:bidi="pl-PL"/>
              </w:rPr>
            </w:pPr>
            <w:r>
              <w:rPr>
                <w:rFonts w:eastAsia="HG Mincho Light J;msmincho" w:cs="Times New Roman"/>
                <w:b/>
                <w:bCs/>
                <w:color w:val="000000"/>
                <w:sz w:val="20"/>
                <w:szCs w:val="20"/>
                <w:lang w:val="pl-PL" w:eastAsia="pl-PL" w:bidi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2"/>
          <w:szCs w:val="22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  <w:u w:val="single"/>
          <w:lang w:val="pl-PL" w:eastAsia="pl-PL" w:bidi="ar-SA"/>
        </w:rPr>
        <w:t xml:space="preserve">Razem 70 urządzeń 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2"/>
          <w:szCs w:val="22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70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sectPr>
      <w:type w:val="nextPage"/>
      <w:pgSz w:w="11906" w:h="16838"/>
      <w:pgMar w:left="1134" w:right="1134" w:gutter="0" w:header="0" w:top="840" w:footer="0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Wwnagwektabeli1">
    <w:name w:val="ww-nagwektabeli1"/>
    <w:basedOn w:val="Normal"/>
    <w:qFormat/>
    <w:pPr>
      <w:spacing w:before="280" w:after="280"/>
    </w:pPr>
    <w:rPr/>
  </w:style>
  <w:style w:type="paragraph" w:styleId="Wwzawartotabeli1">
    <w:name w:val="ww-zawartotabeli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46:08Z</dcterms:created>
  <dc:creator/>
  <dc:description/>
  <dc:language>en-US</dc:language>
  <cp:lastModifiedBy/>
  <cp:lastPrinted>2011-02-25T09:18:00Z</cp:lastPrinted>
  <dcterms:modified xsi:type="dcterms:W3CDTF">2011-02-10T13:26:01Z</dcterms:modified>
  <cp:revision>7</cp:revision>
  <dc:subject/>
  <dc:title/>
</cp:coreProperties>
</file>