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5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MP  BYTOM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pl-PL" w:bidi="ar-SA"/>
        </w:rPr>
      </w:r>
    </w:p>
    <w:tbl>
      <w:tblPr>
        <w:tblW w:w="948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1653"/>
        <w:gridCol w:w="1886"/>
        <w:gridCol w:w="765"/>
        <w:gridCol w:w="1897"/>
        <w:gridCol w:w="2"/>
        <w:gridCol w:w="1"/>
        <w:gridCol w:w="1404"/>
        <w:gridCol w:w="3"/>
        <w:gridCol w:w="1"/>
        <w:gridCol w:w="1286"/>
      </w:tblGrid>
      <w:tr>
        <w:trPr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p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Użytkow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Materiał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imes New Roman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imes New Roman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xkolumna 6)</w:t>
            </w:r>
          </w:p>
        </w:tc>
      </w:tr>
      <w:tr>
        <w:trPr>
          <w:trHeight w:val="417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8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2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5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NOLAT EP 1052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94267</w:t>
            </w:r>
          </w:p>
        </w:tc>
        <w:tc>
          <w:tcPr>
            <w:tcW w:w="188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Bytom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owstańców Warszawskich 74</w:t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40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65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NOLTA EP 1054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0660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0441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0449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0461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29823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0440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0469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55035</w:t>
            </w:r>
          </w:p>
        </w:tc>
        <w:tc>
          <w:tcPr>
            <w:tcW w:w="188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1 szt -KP I Bytom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Stolarzowicka 3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 – III KP Byto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Rostka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br/>
              <w:t xml:space="preserve">1 szt – IV KP Bytom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Zabrzańska 9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 -KP V Byto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Żeromskiego 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4 szt. - KMP Bytom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Powstańców Warszawskich 7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8 szt.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de-DE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de-DE" w:eastAsia="pl-PL" w:bidi="ar-SA"/>
              </w:rPr>
              <w:t>Bęben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de-DE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de-DE" w:eastAsia="pl-PL" w:bidi="ar-SA"/>
              </w:rPr>
              <w:t>Listwa bębna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de-DE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de-DE" w:eastAsia="pl-PL" w:bidi="ar-SA"/>
              </w:rPr>
              <w:t>Develope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de-DE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NOLTA DI 18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08729</w:t>
            </w:r>
          </w:p>
        </w:tc>
        <w:tc>
          <w:tcPr>
            <w:tcW w:w="1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Byto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Powstańców Warszawskich 7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LIVETTI D-COPIA 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H 316890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8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II KP Byto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Chrzanowskiego 1 a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7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7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7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7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7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34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YOCERA MITA KM 16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620891</w:t>
            </w:r>
          </w:p>
        </w:tc>
        <w:tc>
          <w:tcPr>
            <w:tcW w:w="18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Byto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Powstańców Warszawskich 74</w:t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407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08" w:type="dxa"/>
            <w:gridSpan w:val="7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urządzeń 12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2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6:02Z</dcterms:created>
  <dc:creator/>
  <dc:description/>
  <dc:language>en-US</dc:language>
  <cp:lastModifiedBy/>
  <cp:lastPrinted>2113-01-01T00:00:00Z</cp:lastPrinted>
  <dcterms:modified xsi:type="dcterms:W3CDTF">2011-02-09T10:17:52Z</dcterms:modified>
  <cp:revision>5</cp:revision>
  <dc:subject/>
  <dc:title/>
</cp:coreProperties>
</file>