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10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MP GLIWICE</w:t>
      </w: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  <w:t xml:space="preserve">          </w:t>
      </w:r>
    </w:p>
    <w:p>
      <w:pPr>
        <w:pStyle w:val="Normal"/>
        <w:rPr>
          <w:rFonts w:eastAsia="Times New Roman" w:cs="Times New Roman"/>
          <w:color w:val="000000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000000"/>
          <w:sz w:val="20"/>
          <w:szCs w:val="24"/>
          <w:lang w:val="pl-PL" w:eastAsia="pl-PL" w:bidi="ar-SA"/>
        </w:rPr>
      </w:r>
    </w:p>
    <w:tbl>
      <w:tblPr>
        <w:tblW w:w="9538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6"/>
        <w:gridCol w:w="2059"/>
        <w:gridCol w:w="2031"/>
        <w:gridCol w:w="682"/>
        <w:gridCol w:w="1924"/>
        <w:gridCol w:w="1"/>
        <w:gridCol w:w="1"/>
        <w:gridCol w:w="1279"/>
        <w:gridCol w:w="1"/>
        <w:gridCol w:w="1124"/>
      </w:tblGrid>
      <w:tr>
        <w:trPr>
          <w:trHeight w:val="750" w:hRule="atLeast"/>
        </w:trPr>
        <w:tc>
          <w:tcPr>
            <w:tcW w:w="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Materiał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Cena jednostkowa brutt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Wartość brutto (kolumna 4 x kolumna 6)</w:t>
            </w:r>
          </w:p>
        </w:tc>
      </w:tr>
      <w:tr>
        <w:trPr>
          <w:trHeight w:val="312" w:hRule="exact"/>
        </w:trPr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4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pl-PL" w:bidi="ar-SA"/>
              </w:rPr>
              <w:t>1</w:t>
            </w:r>
          </w:p>
        </w:tc>
        <w:tc>
          <w:tcPr>
            <w:tcW w:w="20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pl-PL" w:bidi="ar-SA"/>
              </w:rPr>
              <w:t xml:space="preserve">RICOH AFICIO FX 10 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pl-PL" w:bidi="ar-SA"/>
              </w:rPr>
              <w:t>18098500088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KM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Powstańców Warszawy 12</w:t>
            </w:r>
          </w:p>
          <w:p>
            <w:pPr>
              <w:pStyle w:val="Zawartotabeli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Moduł bębna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16" w:hRule="exact"/>
        </w:trPr>
        <w:tc>
          <w:tcPr>
            <w:tcW w:w="4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0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ANASONIC FP 7713</w:t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464914</w:t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</w:p>
        </w:tc>
        <w:tc>
          <w:tcPr>
            <w:tcW w:w="20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KM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Powstańców Warszawy 1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Bęben 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Listwa bębn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listwa uszczelniając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20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OLIVETTI D-COPIA 16</w:t>
            </w:r>
          </w:p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AGH 306681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 xml:space="preserve">AGH 3167961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 szt. PP  w Toszk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Chrobrego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1 szt. 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P w Sośnicowicach</w:t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Gliwicka 33</w:t>
            </w:r>
          </w:p>
          <w:p>
            <w:pPr>
              <w:pStyle w:val="Zawartotabeli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 xml:space="preserve">Bęben zestaw serwisowy 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20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OLIVETTI D-COPIA 160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WB 851570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WB 8X17893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WB 851570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WB 851571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WB 8616169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WB 8817189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WB 8515737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WB 851577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WB 861644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WB 8616447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WB 8X17891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WB8X17920</w:t>
            </w:r>
          </w:p>
        </w:tc>
        <w:tc>
          <w:tcPr>
            <w:tcW w:w="20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2 szt. - KP w Pyskowicach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ul. Wyszyńskiego 24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4 szt. - KM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Powstańców Warszawy 12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 - II K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Warszawska 35 c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 - I K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Kościelna 2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 IV K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Strzelców Bytomskich 22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 III K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Akademicka 14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 VI K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Bohaterów Getta Warszawskiego 12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 - V K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Wawelska 2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12 szt.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  <w:t>Bęben zestaw serwisowy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68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27" w:hRule="exact"/>
        </w:trPr>
        <w:tc>
          <w:tcPr>
            <w:tcW w:w="4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20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 xml:space="preserve">MITA KYOCERA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KM-163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AE 641677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AE 641678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AE 8Y1990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AE 8419907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AE 8Y19897</w:t>
            </w:r>
          </w:p>
        </w:tc>
        <w:tc>
          <w:tcPr>
            <w:tcW w:w="20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5 szt. - KM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Powstańców Warszawy 12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5 szt.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27" w:hRule="exact"/>
        </w:trPr>
        <w:tc>
          <w:tcPr>
            <w:tcW w:w="4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20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 xml:space="preserve">MITA KYOCERA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KM-165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AGK 3017479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AGK 3017514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AGK 3009809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AGK 3009734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3 szt. -KM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Powstańców Warszawy 12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 - V KP W Gliwic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Wawelska 2</w:t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4 szt.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327" w:hRule="exact"/>
        </w:trPr>
        <w:tc>
          <w:tcPr>
            <w:tcW w:w="4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  <w:tc>
          <w:tcPr>
            <w:tcW w:w="20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TAX CD 121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NC 751037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NC  751030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NC  7510329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NC 7510393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NC 751038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PNC 7510332</w:t>
            </w:r>
          </w:p>
        </w:tc>
        <w:tc>
          <w:tcPr>
            <w:tcW w:w="20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 -KM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Powstańców Warszawy 12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2 szt. - KP w Knurowie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Dworcowa 12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 - I K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Kościelna 2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 - II K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Warszawska 35 c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1 szt. - III KP w Gliw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ul. Akademicka 14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6 szt.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Rolka czyszcząca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28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977" w:type="dxa"/>
            <w:gridSpan w:val="7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  <w:t>Razem  31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pl-PL" w:eastAsia="pl-PL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31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4"/>
          <w:u w:val="none"/>
          <w:em w:val="none"/>
          <w:lang w:val="pl-PL" w:eastAsia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4"/>
          <w:u w:val="none"/>
          <w:em w:val="none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4:54Z</dcterms:created>
  <dc:creator/>
  <dc:description/>
  <dc:language>en-US</dc:language>
  <cp:lastModifiedBy/>
  <cp:lastPrinted>2113-01-01T00:00:00Z</cp:lastPrinted>
  <dcterms:modified xsi:type="dcterms:W3CDTF">2011-02-09T11:59:56Z</dcterms:modified>
  <cp:revision>11</cp:revision>
  <dc:subject/>
  <dc:title/>
</cp:coreProperties>
</file>