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3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 KATOWICE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"/>
        <w:gridCol w:w="2139"/>
        <w:gridCol w:w="2169"/>
        <w:gridCol w:w="905"/>
        <w:gridCol w:w="2081"/>
        <w:gridCol w:w="692"/>
        <w:gridCol w:w="1162"/>
      </w:tblGrid>
      <w:tr>
        <w:trPr>
          <w:trHeight w:val="750" w:hRule="atLeast"/>
        </w:trPr>
        <w:tc>
          <w:tcPr>
            <w:tcW w:w="4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.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Materiał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554" w:hRule="exac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ind w:left="720" w:right="0" w:hanging="36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450" w:leader="none"/>
              </w:tabs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 xml:space="preserve">   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855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REX ROTARY 8913Z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400088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711366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40094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400116</w:t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V KP w Katowicach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Zamenhoffa 15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IV KP w Katowicach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Policyjna 7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III KP  w Katowicach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Książęca 20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II KP w Katowicach</w:t>
            </w:r>
          </w:p>
          <w:p>
            <w:pPr>
              <w:pStyle w:val="Zawartotabeli"/>
              <w:spacing w:lineRule="atLeast" w:line="100"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Iłłakowiczówny 2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4 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Bęben 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1143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1377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REX ROTARY II 8732 ZTD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8860034</w:t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I  KP w Katowic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Żwirki i Wigury 28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35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TOSHIBA 206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CSC 973060</w:t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I KP Katowic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Żwirki i Wigury 28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35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35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85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Rolki poboru papieru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NASHUA 8115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0276631</w:t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olicyjna Izba Dziecka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w Katowicach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Tysiąclecia 886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Moduł bębn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603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Sprzęgło poboru papieru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2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REX ROTARY 618d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924691044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VI KP w Katowica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Stawowa 8</w:t>
            </w:r>
          </w:p>
        </w:tc>
        <w:tc>
          <w:tcPr>
            <w:tcW w:w="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Szczotka wałka czyszczącego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Wałek czyszcząc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Wałek grzejn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Wałek transferow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6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 xml:space="preserve">OLIVETTI D-COPIA 16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073453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14362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14365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16894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16894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14336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AGH 316799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5szt. - KMP Katowi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Lompy 19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 - II KP w Katowicach</w:t>
              <w:br/>
              <w:t>ul. Iłłakowiczówny 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1 szt V KP Katowice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Zamenhoffa 15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7 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Bęben  zestaw serwisowy 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REX ROTARY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DSM 622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J 8353900219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w Katowicach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Lompy 19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 xml:space="preserve">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Moduł bębn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639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pl-PL" w:bidi="ar-SA"/>
              </w:rPr>
              <w:t>Wałek grzejny teflonow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8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yocera Mita KM 163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AE  735260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AE  735293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AE  735317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730001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629884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72994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41597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10542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641509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AE 8419924</w:t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3 szt. - VII KP Kat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Tysiąclecia 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2 szt. - I KP Katowic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Żwirki i Wigury 2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 - II KP w Katowicach</w:t>
              <w:br/>
              <w:t>ul. Iłłakowiczówny 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 szt. - III KP  w Katowicach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Książęca 2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 szt. -IV KP w Katowicach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Policyjna 7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 - VI KP w Katowicach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Stawowa 8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 szt.Policyjna Izba Dziecka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w Katowicach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Tysiąclecia 886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0 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Bęben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9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Minolta CS PRO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069918</w:t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Kat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Lompy 19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bęben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0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TAX CD 121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WC 7510359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Kat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Lompy 19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bęben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rolka czyszcząc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1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GESETNER  27152 +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WITD 113-4-02/1</w:t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Kat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Lompy 19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bęben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wałek teflonow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rolka zasilając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sprzęgło registracji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2</w:t>
            </w:r>
          </w:p>
        </w:tc>
        <w:tc>
          <w:tcPr>
            <w:tcW w:w="213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RO JEET OFFICE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150 c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B 94C5300A</w:t>
            </w:r>
          </w:p>
        </w:tc>
        <w:tc>
          <w:tcPr>
            <w:tcW w:w="21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KMP Kat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ul. Lompy 19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bęben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listwa bębna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develop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wałek dolny</w:t>
            </w:r>
          </w:p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r>
          </w:p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r>
          </w:p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 xml:space="preserve">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gumowy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pl-PL" w:bidi="ar-SA"/>
              </w:rPr>
              <w:t>sprzęgło registracji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213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986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  <w:t>Razem 30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30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38:20Z</dcterms:created>
  <dc:creator/>
  <dc:description/>
  <dc:language>en-US</dc:language>
  <cp:lastModifiedBy/>
  <cp:lastPrinted>2113-01-01T00:00:00Z</cp:lastPrinted>
  <dcterms:modified xsi:type="dcterms:W3CDTF">2011-02-09T12:34:03Z</dcterms:modified>
  <cp:revision>10</cp:revision>
  <dc:subject/>
  <dc:title/>
</cp:coreProperties>
</file>