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7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0"/>
          <w:szCs w:val="24"/>
          <w:lang w:val="pl-PL"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KPP   CIESZYN  </w:t>
      </w: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 xml:space="preserve"> </w:t>
        <w:tab/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495" w:type="dxa"/>
        <w:jc w:val="left"/>
        <w:tblInd w:w="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1639"/>
        <w:gridCol w:w="1774"/>
        <w:gridCol w:w="655"/>
        <w:gridCol w:w="1885"/>
        <w:gridCol w:w="1637"/>
        <w:gridCol w:w="1"/>
        <w:gridCol w:w="1387"/>
      </w:tblGrid>
      <w:tr>
        <w:trPr/>
        <w:tc>
          <w:tcPr>
            <w:tcW w:w="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L.P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Nazwa urządzeni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Użytkownik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Iloś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Materiały eksploatacyjn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en-US" w:eastAsia="pl-PL" w:bidi="ar-SA"/>
              </w:rPr>
              <w:t xml:space="preserve">Cena </w:t>
            </w: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jednostkowa</w:t>
            </w: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en-US" w:eastAsia="pl-PL" w:bidi="ar-SA"/>
              </w:rPr>
              <w:t xml:space="preserve"> brutto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Wartość brutto (kolumna 4xkolumna 6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138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</w:tr>
      <w:tr>
        <w:trPr>
          <w:trHeight w:val="654" w:hRule="exact"/>
        </w:trPr>
        <w:tc>
          <w:tcPr>
            <w:tcW w:w="51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1</w:t>
            </w:r>
          </w:p>
        </w:tc>
        <w:tc>
          <w:tcPr>
            <w:tcW w:w="1639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 xml:space="preserve">OLIVETTI D-COPIA 16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AGH 143554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143364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 xml:space="preserve">AGH 3168895 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74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P w Cieszyni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SRD Pogwizdów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Cieszyńska 7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KP w Ustroniu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ul. 3 maja 2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P w Cieszyni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ul. Wojska Polskiego 2 </w:t>
            </w:r>
          </w:p>
        </w:tc>
        <w:tc>
          <w:tcPr>
            <w:tcW w:w="65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3 szt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-zestaw serwisowy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  <w:t>Rolka transferowa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Drut elektrody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654" w:hRule="exact"/>
        </w:trPr>
        <w:tc>
          <w:tcPr>
            <w:tcW w:w="51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2</w:t>
            </w:r>
          </w:p>
        </w:tc>
        <w:tc>
          <w:tcPr>
            <w:tcW w:w="1639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OLIVETTI D-COPIA 16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740908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PWB 8515709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74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P w Cieszyni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Wojska Polskiego 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 w Wiśle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ul.1-go  Maja 44a </w:t>
            </w:r>
          </w:p>
        </w:tc>
        <w:tc>
          <w:tcPr>
            <w:tcW w:w="65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2 szt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-zestaw serwisowy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  <w:t>Rolka transferowa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Drut elektrody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16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MITA KM 1500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XAU 3719863</w:t>
            </w:r>
          </w:p>
        </w:tc>
        <w:tc>
          <w:tcPr>
            <w:tcW w:w="17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 w Skoczowi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Sarkandra 9</w:t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Zespół bębna</w:t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16" w:hRule="exact"/>
        </w:trPr>
        <w:tc>
          <w:tcPr>
            <w:tcW w:w="51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1639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MITA KM 152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X 3049705</w:t>
            </w:r>
          </w:p>
        </w:tc>
        <w:tc>
          <w:tcPr>
            <w:tcW w:w="1774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P w Cieszyni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ZFZ Pogwizdów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Cieszyńska 76</w:t>
            </w:r>
          </w:p>
        </w:tc>
        <w:tc>
          <w:tcPr>
            <w:tcW w:w="65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Bęben 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639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ICOH  AFICIO  35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A 7690230040</w:t>
            </w:r>
          </w:p>
        </w:tc>
        <w:tc>
          <w:tcPr>
            <w:tcW w:w="1774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 w Skoczowi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Sarkandra 9</w:t>
            </w:r>
          </w:p>
        </w:tc>
        <w:tc>
          <w:tcPr>
            <w:tcW w:w="65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czyszczący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órny grzejny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1639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YOCERA MITA KM 163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AE 8Y20184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AE 8Y19971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E 6416408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AE 8Y19962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74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 - KPP w Cieszyni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ydział d/w z PG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1 szt. KPP w Cieszynie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RD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2 szt. - KP w Wiśle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ul.1-go  Maja 44a </w:t>
            </w:r>
          </w:p>
        </w:tc>
        <w:tc>
          <w:tcPr>
            <w:tcW w:w="65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4 szt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TAX CD 1216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NC 7510302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NC 7510326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74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 - KP w  Skoczowi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Sarkandra 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 - KP w Zebrzydowicach</w:t>
            </w:r>
          </w:p>
        </w:tc>
        <w:tc>
          <w:tcPr>
            <w:tcW w:w="65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2 szt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czyszcząca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3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591" w:type="dxa"/>
            <w:gridSpan w:val="6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0"/>
          <w:szCs w:val="20"/>
          <w:u w:val="single"/>
          <w:lang w:val="pl-PL" w:eastAsia="pl-PL" w:bidi="ar-SA"/>
        </w:rPr>
      </w:pPr>
      <w:r>
        <w:rPr>
          <w:rFonts w:eastAsia="Lucida Sans Unicode" w:cs="Times New Roman"/>
          <w:color w:val="000000"/>
          <w:sz w:val="20"/>
          <w:szCs w:val="20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0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0"/>
          <w:u w:val="single"/>
          <w:lang w:val="pl-PL" w:eastAsia="pl-PL" w:bidi="ar-SA"/>
        </w:rPr>
        <w:t>Razem  14 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4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4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55:16Z</dcterms:created>
  <dc:creator/>
  <dc:description/>
  <dc:language>en-US</dc:language>
  <cp:lastModifiedBy/>
  <cp:lastPrinted>2113-01-01T00:00:00Z</cp:lastPrinted>
  <dcterms:modified xsi:type="dcterms:W3CDTF">2011-02-09T10:29:39Z</dcterms:modified>
  <cp:revision>7</cp:revision>
  <dc:subject/>
  <dc:title/>
</cp:coreProperties>
</file>