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31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PP   ZAWIERCIE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24"/>
          <w:lang w:val="pl-PL" w:bidi="ar-SA"/>
        </w:rPr>
        <w:tab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639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2068"/>
        <w:gridCol w:w="1664"/>
        <w:gridCol w:w="843"/>
        <w:gridCol w:w="1894"/>
        <w:gridCol w:w="1051"/>
        <w:gridCol w:w="1"/>
        <w:gridCol w:w="1587"/>
      </w:tblGrid>
      <w:tr>
        <w:trPr>
          <w:trHeight w:val="75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eksploatacyjn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5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38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 631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GQ 17585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P w Szczekocin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arkowa 4</w:t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0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TA KM 15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0201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020128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PP w Zawierciu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Kasprowicza 9</w:t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20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d 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AGH 3167991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KP Łaz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Trauguta 1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 zestaw serwisowy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ICOH FT 482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P 20610605</w:t>
            </w:r>
          </w:p>
        </w:tc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KPP w Zawierci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Kasprowicza 9</w:t>
            </w:r>
          </w:p>
        </w:tc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szt.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órny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dolny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20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NOLTA  EP 203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65689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KP w Pilicy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Senatorksa 3</w:t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szt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20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NOLTA BIZHUB 16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010047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KPP w Zawierci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Kasprowicza 9</w:t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20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YOCERA MITA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 163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AE 641645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515668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. - KPP w Zawierci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Kasprowicza 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. - KP  w Łaz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Trauguta 15</w:t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2 szt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20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379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KPP w Zawierci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ul. Kasprowicza 9</w:t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czyszcząca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0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521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1"/>
          <w:szCs w:val="21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1"/>
          <w:szCs w:val="21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1"/>
          <w:szCs w:val="21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1"/>
          <w:szCs w:val="21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  <w:t>Razem 10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/>
        </w:rPr>
      </w:pP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0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18"/>
          <w:szCs w:val="24"/>
          <w:u w:val="single"/>
          <w:lang w:val="en-US" w:eastAsia="pl-PL" w:bidi="ar-SA"/>
        </w:rPr>
      </w:pPr>
      <w:r>
        <w:rPr>
          <w:rFonts w:eastAsia="Lucida Sans Unicode" w:cs="Times New Roman"/>
          <w:b/>
          <w:bCs/>
          <w:color w:val="000000"/>
          <w:sz w:val="18"/>
          <w:szCs w:val="24"/>
          <w:u w:val="single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37:28Z</dcterms:created>
  <dc:creator/>
  <dc:description/>
  <dc:language>en-US</dc:language>
  <cp:lastModifiedBy/>
  <cp:lastPrinted>2113-01-01T00:00:00Z</cp:lastPrinted>
  <dcterms:modified xsi:type="dcterms:W3CDTF">2011-02-10T13:56:58Z</dcterms:modified>
  <cp:revision>7</cp:revision>
  <dc:subject/>
  <dc:title/>
</cp:coreProperties>
</file>