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8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 xml:space="preserve">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   CZĘSTOCHOW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eastAsia="pl-PL" w:bidi="ar-SA"/>
        </w:rPr>
      </w:r>
    </w:p>
    <w:tbl>
      <w:tblPr>
        <w:tblW w:w="9602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1747"/>
        <w:gridCol w:w="1885"/>
        <w:gridCol w:w="737"/>
        <w:gridCol w:w="2047"/>
        <w:gridCol w:w="2"/>
        <w:gridCol w:w="1171"/>
        <w:gridCol w:w="3"/>
        <w:gridCol w:w="1478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eksploatacyjny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 x kolumna 6)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17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MITA DC 14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7202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M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MITA DC 1560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37032124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KP w Blachowni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ul. 1 maja 101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en-US" w:eastAsia="pl-PL" w:bidi="ar-SA"/>
              </w:rPr>
              <w:t>Develop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NASHUATEC 1305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H 9O-39401173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P w Kłomnica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Strażacka 20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RICOH FT 3813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H 4206502983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MP w Częstochowie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Develop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RICOH FT 4615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H 21960476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17202438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V K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Czecha 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KP  w Poczesn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bidi="ar-SA"/>
              </w:rPr>
              <w:t>ul. Bankowa 5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Develop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REX ROTARY 61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9246910494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P w Poczesnej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Bankowa 5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Szczotka wałka czyszczącego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Wałek czyszcząc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grzejn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Wałek transfer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OLIVETTI D- COPIA 16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14363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3168962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KM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VI KP w 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Łukasińskiego 26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Bęben zestaw serwis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OLIVETTI D- COPIA 1600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PWB 8X1796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I K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Bęben zestaw serwis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Zespół laser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rmisto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9</w:t>
            </w:r>
          </w:p>
        </w:tc>
        <w:tc>
          <w:tcPr>
            <w:tcW w:w="1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OLIWETTI D-COPIA 5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024447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M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ul. Popiełuszki 5 </w:t>
            </w:r>
          </w:p>
        </w:tc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Lampa naświetlając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Halogen grzewcz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Zestaw serwisowy-bęben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Łożysko teflonowe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Elektroda ładując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KYOCERA MITA 16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E 652061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E 673000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E 6629927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KM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IV K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opernika 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KP w Koniecpolu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Działkowa1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 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 xml:space="preserve">PCN 7510311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PCN 7510362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KM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 - III K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iedrzyńska 98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2 szt. 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Rolka czysz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12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CANON NP 621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UCW 52818</w:t>
            </w:r>
          </w:p>
        </w:tc>
        <w:tc>
          <w:tcPr>
            <w:tcW w:w="188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MP w Częstoch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589" w:type="dxa"/>
            <w:gridSpan w:val="6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4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  <w:t>Razem  17 urządzeń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Cena konserwacji 17 szt. x ............................... zł. brutto ( cena konserwacji  jednego urządzenia)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0:08Z</dcterms:created>
  <dc:creator/>
  <dc:description/>
  <dc:language>en-US</dc:language>
  <cp:lastModifiedBy/>
  <cp:lastPrinted>2113-01-01T00:00:00Z</cp:lastPrinted>
  <dcterms:modified xsi:type="dcterms:W3CDTF">2011-02-09T10:49:37Z</dcterms:modified>
  <cp:revision>13</cp:revision>
  <dc:subject/>
  <dc:title/>
</cp:coreProperties>
</file>