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6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PP    MIKOŁÓW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9586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1803"/>
        <w:gridCol w:w="1789"/>
        <w:gridCol w:w="915"/>
        <w:gridCol w:w="2350"/>
        <w:gridCol w:w="1203"/>
        <w:gridCol w:w="1022"/>
      </w:tblGrid>
      <w:tr>
        <w:trPr>
          <w:trHeight w:val="1290" w:hRule="exact"/>
        </w:trPr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428" w:hRule="exac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350" w:type="dxa"/>
            <w:tcBorders>
              <w:lef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203" w:type="dxa"/>
            <w:tcBorders>
              <w:lef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5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RICOH FT – 4615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H 2136501549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H 214660005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P w Łaziskach Górny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Dworcowa 3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PP w Mikołowi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Rymera 1</w:t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en-US" w:eastAsia="pl-PL" w:bidi="ar-SA"/>
              </w:rPr>
              <w:t>2 szt.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OLIVETTI D-COPIA 16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AGH 314365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GH 316899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GH 3168063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 szt. - KPP w Mikołowi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Rymera 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 -KP w Orzes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Matejki 1</w:t>
              <w:br/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3 szt.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– zestaw serwisowy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OLIVETTI D-COPIA 160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WB 7611603</w:t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P w Łaziskach Górny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Dworcowa 3</w:t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– zestaw serwisowy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MITA KYOCERA  163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E 662691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WB 821917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 -KPP w Mikołowi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Rymera 1</w:t>
              <w:br/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 -KP w Orzesz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Matejki 1</w:t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 szt.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CANON IR 220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0337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PP w Mikołowi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Rymera 1</w:t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SEROKOPIARKA SHARP AR 5516</w:t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PP w  Mikołowi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Rymera 1</w:t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06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  <w:t>Razem 10 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0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29:05Z</dcterms:created>
  <dc:creator/>
  <dc:description/>
  <dc:language>en-US</dc:language>
  <cp:lastModifiedBy/>
  <cp:lastPrinted>2113-01-01T00:00:00Z</cp:lastPrinted>
  <dcterms:modified xsi:type="dcterms:W3CDTF">2011-02-09T12:45:42Z</dcterms:modified>
  <cp:revision>6</cp:revision>
  <dc:subject/>
  <dc:title/>
</cp:coreProperties>
</file>