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>ZP-2380-77-52/11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0"/>
          <w:szCs w:val="20"/>
          <w:lang w:val="pl-PL" w:eastAsia="pl-PL" w:bidi="ar-SA"/>
        </w:rPr>
        <w:t xml:space="preserve">Załącznik nr  9  do SIWZ – formularz cenowy    </w:t>
      </w:r>
      <w:r>
        <w:rPr>
          <w:rFonts w:eastAsia="Times New Roman" w:cs="Times New Roman"/>
          <w:color w:val="auto"/>
          <w:sz w:val="18"/>
          <w:szCs w:val="24"/>
          <w:lang w:val="pl-PL" w:eastAsia="pl-PL" w:bidi="ar-SA"/>
        </w:rPr>
        <w:tab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  <w:t xml:space="preserve">PIECZĘĆ FIR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pl-PL" w:bidi="ar-SA"/>
        </w:rPr>
        <w:t>…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eastAsia="pl-PL" w:bidi="ar-SA"/>
        </w:rPr>
        <w:t>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MP DĄBROWA GÓRNICZA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/>
        <w:tab/>
      </w:r>
    </w:p>
    <w:tbl>
      <w:tblPr>
        <w:tblW w:w="9512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1528"/>
        <w:gridCol w:w="2047"/>
        <w:gridCol w:w="669"/>
        <w:gridCol w:w="1946"/>
        <w:gridCol w:w="6"/>
        <w:gridCol w:w="1554"/>
        <w:gridCol w:w="1"/>
        <w:gridCol w:w="1298"/>
      </w:tblGrid>
      <w:tr>
        <w:trPr>
          <w:trHeight w:val="750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l.p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Nazwa urządzenia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Użytkownik 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Materiał </w:t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>Cena jednostkowa brutto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/>
                <w:iCs/>
                <w:color w:val="000000"/>
                <w:sz w:val="18"/>
                <w:szCs w:val="24"/>
                <w:lang w:val="pl-PL" w:eastAsia="zxx" w:bidi="ar-SA"/>
              </w:rPr>
              <w:t>Wartość brutto (kolumna 4 x kolumna 6)</w:t>
            </w:r>
          </w:p>
        </w:tc>
      </w:tr>
      <w:tr>
        <w:trPr>
          <w:trHeight w:val="508" w:hRule="exac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</w:tr>
      <w:tr>
        <w:trPr>
          <w:trHeight w:val="462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CANON NP 1215</w:t>
            </w:r>
          </w:p>
        </w:tc>
        <w:tc>
          <w:tcPr>
            <w:tcW w:w="20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I KP w Dąbrowie Górniczej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Hetmańska 17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</w:t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Bęben 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olejowy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52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CANON NP 155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F 127700</w:t>
            </w:r>
          </w:p>
        </w:tc>
        <w:tc>
          <w:tcPr>
            <w:tcW w:w="20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KMP w Dąbrowie Górniczej               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ul. Piłsudskiego 11, </w:t>
            </w:r>
          </w:p>
        </w:tc>
        <w:tc>
          <w:tcPr>
            <w:tcW w:w="669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1 szt</w:t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olejowy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62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152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CANON NP 6317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FW 26339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FW 95832</w:t>
            </w:r>
          </w:p>
        </w:tc>
        <w:tc>
          <w:tcPr>
            <w:tcW w:w="20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I KP w Dąbrowie Górniczej                       ul. Hetma.ńska 17</w:t>
            </w:r>
          </w:p>
          <w:p>
            <w:pPr>
              <w:pStyle w:val="Zawartotabeli"/>
              <w:widowControl w:val="false"/>
              <w:suppressLineNumbers/>
              <w:suppressAutoHyphens w:val="tru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II KP w Dąbrowie Górniczej                      ul. Zwycięstwa 7</w:t>
            </w:r>
          </w:p>
        </w:tc>
        <w:tc>
          <w:tcPr>
            <w:tcW w:w="669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2 szt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olejowy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152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CANON NP 6621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DP 04651</w:t>
            </w:r>
          </w:p>
        </w:tc>
        <w:tc>
          <w:tcPr>
            <w:tcW w:w="20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w Dąbrowie    Górniczej                      ul. Piłsudskiego 11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69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1 szt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Bęben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Wałek olejowy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utrwalający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1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REX ROTARY 618 D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J 9246910449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>KMP w Dąbrowie  Górniczej                      ul. Piłsudskiego 11</w:t>
            </w:r>
          </w:p>
        </w:tc>
        <w:tc>
          <w:tcPr>
            <w:tcW w:w="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pl-PL" w:bidi="ar-SA"/>
              </w:rPr>
              <w:t xml:space="preserve">1 szt 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Szczotka wałka czyszczącego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Wałek czyszczący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rzejny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eveloper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transferowy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152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OLIVETTI D-COPIA 16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AGH 3143660</w:t>
            </w:r>
          </w:p>
        </w:tc>
        <w:tc>
          <w:tcPr>
            <w:tcW w:w="20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w  Dąbrowie Górniczej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iłsudskiego 11</w:t>
            </w:r>
          </w:p>
          <w:p>
            <w:pPr>
              <w:pStyle w:val="Zawartotabeli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669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1 szt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 xml:space="preserve">Bęben zestaw serwisowy 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525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Zespół lasera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Rolka transferowa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rut elektrody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Wałek gumowy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471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ermistor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02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7</w:t>
            </w:r>
          </w:p>
        </w:tc>
        <w:tc>
          <w:tcPr>
            <w:tcW w:w="152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MITA KYOCERA KM 1635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AE 6415723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DAE 6415722</w:t>
            </w:r>
          </w:p>
        </w:tc>
        <w:tc>
          <w:tcPr>
            <w:tcW w:w="204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KMP w  Dąbrowie Górniczej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ul. Piłsudskiego 11</w:t>
            </w:r>
          </w:p>
        </w:tc>
        <w:tc>
          <w:tcPr>
            <w:tcW w:w="669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pl-PL" w:bidi="ar-SA"/>
              </w:rPr>
              <w:t>2 szt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Bęben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  <w:t>Toner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750" w:type="dxa"/>
            <w:gridSpan w:val="6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129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  <w:t>Razem  9 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pl-PL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9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56:37Z</dcterms:created>
  <dc:creator/>
  <dc:description/>
  <dc:language>en-US</dc:language>
  <cp:lastModifiedBy/>
  <cp:lastPrinted>2113-01-01T00:00:00Z</cp:lastPrinted>
  <dcterms:modified xsi:type="dcterms:W3CDTF">2011-02-09T11:43:50Z</dcterms:modified>
  <cp:revision>7</cp:revision>
  <dc:subject/>
  <dc:title/>
</cp:coreProperties>
</file>