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4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   BIELSKO -BIAŁA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 xml:space="preserve">   </w:t>
        <w:tab/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tbl>
      <w:tblPr>
        <w:tblW w:w="9446" w:type="dxa"/>
        <w:jc w:val="left"/>
        <w:tblInd w:w="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1518"/>
        <w:gridCol w:w="1807"/>
        <w:gridCol w:w="698"/>
        <w:gridCol w:w="1834"/>
        <w:gridCol w:w="1533"/>
        <w:gridCol w:w="1633"/>
      </w:tblGrid>
      <w:tr>
        <w:trPr>
          <w:trHeight w:val="750" w:hRule="exact"/>
        </w:trPr>
        <w:tc>
          <w:tcPr>
            <w:tcW w:w="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>L.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>Nazwa urządzen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>Użytkowni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>Iloś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 xml:space="preserve">Materiały </w:t>
            </w:r>
          </w:p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>eksploatacyjn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  <w:t>Cena jednostkowa brut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xkolumna 6)</w:t>
            </w:r>
          </w:p>
        </w:tc>
      </w:tr>
      <w:tr>
        <w:trPr>
          <w:trHeight w:val="285" w:hRule="exac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  <w:t>1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  <w:t>DEVELOP 150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  <w:t>2171257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en-US" w:eastAsia="pl-PL" w:bidi="ar-SA"/>
              </w:rPr>
              <w:t>21730361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KMP Bielsko – Biała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 xml:space="preserve">ul. Rychlińskiego 17 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2 szt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ampa ekspozycyj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42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DEVELOP D-1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2179175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2179613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21751860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 xml:space="preserve">2 szt – KMP Bielsko – Biała,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Rychlińskiego 1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br/>
              <w:t xml:space="preserve">1 szt – Izba Dzieck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Długa 12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3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 xml:space="preserve">DEVELOP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D-405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2154148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MP Bielsko – Biała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Rychlińskiego 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pl-PL" w:bidi="ar-SA"/>
              </w:rPr>
              <w:t>1 sz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Wałek utrwalający 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4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 xml:space="preserve">MINOLT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EP-105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21783058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MP Bielsko – Biał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Rychlińskiego 17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385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5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MINOLTA EP-1054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218133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21813408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21885042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1 szt.  KP II Bielsko – Biał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ul. Kamińskiego 8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 xml:space="preserve">1 szt. –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KP Czechowice – Dziedzice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ul. Żeromskiego 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br/>
              <w:t>1 szt – KP Kobiernice ul. Żywiecka 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3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Bęben 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399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6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ONIKA MINOLTA CYFROWA  DI 20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617076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MP Bielsko-Biał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Kamińskiego 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start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czyszcz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XEROX 5815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3500253028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KP Jasienica z siedzibą w Jaworz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ul. Zdrojowa 8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8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DEVELOP 1502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21752097  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2171543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1 szt-III KP Bielsko -Biał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ul. </w:t>
            </w:r>
            <w:r>
              <w:rPr>
                <w:rFonts w:eastAsia="Lucida Sans Unicode" w:cs="Tahoma"/>
                <w:color w:val="000000"/>
                <w:sz w:val="18"/>
                <w:szCs w:val="18"/>
                <w:lang w:val="de-DE" w:eastAsia="pl-PL" w:bidi="ar-SA"/>
              </w:rPr>
              <w:t xml:space="preserve">Traugutta 2c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KMP Bielsko-Biał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ul. Rychlińskiego 17 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2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evelop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Wałek utrwalający 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Wałek gumowy 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574" w:hRule="exact"/>
        </w:trPr>
        <w:tc>
          <w:tcPr>
            <w:tcW w:w="42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9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OLIVETTI D COPIA 16 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AGH 3168062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I KP Bielsko-Biała ul.Składowa 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 zestaw serwis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Zespół laser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Rolka transferow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rut elektrody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ermisto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562" w:hRule="exac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0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OLIVETTI D COPIA 16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PW 861614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PW 861624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PWB 8X17994</w:t>
            </w:r>
          </w:p>
        </w:tc>
        <w:tc>
          <w:tcPr>
            <w:tcW w:w="1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1 szt.  KP II Bielsko – Biał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ul. Kamińskiego 8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1 szt-III KP Bielsko -Biała 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 xml:space="preserve">ul. </w:t>
            </w:r>
            <w:r>
              <w:rPr>
                <w:rFonts w:eastAsia="Lucida Sans Unicode" w:cs="Tahoma"/>
                <w:color w:val="000000"/>
                <w:sz w:val="18"/>
                <w:szCs w:val="18"/>
                <w:lang w:val="de-DE" w:eastAsia="pl-PL" w:bidi="ar-SA"/>
              </w:rPr>
              <w:t>Traugutta 2c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de-DE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 xml:space="preserve">1 szt – KP  Szczyrk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Beskidzka9</w:t>
            </w:r>
          </w:p>
        </w:tc>
        <w:tc>
          <w:tcPr>
            <w:tcW w:w="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3 szt.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 zestaw serwisowy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Zespół laser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Rolka transferow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Drut elektrody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gumow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ermisto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1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KONICA MINOLTA BIZHUP 21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62776687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P Czechowice-Dziedzice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ul. Żeromskiego 6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Zespół bębn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ampa halogenow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Listwa uszczelniaj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Rolka transferowa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start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Wałek utrwalający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2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MITA KYOCERA KM 16 3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6416469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IV KP w Bielsku - Białej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3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MINOLTA BIZHUB 164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AOXX 021000637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 xml:space="preserve">KP Kobiernice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ul. Żywiecka 6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4</w:t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KONICA MINOLTA BIZHUB 6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57BF03620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MP Bielsko – Biała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Rychlińskiego 17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UTAX CD 121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PNC 7510389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KMP Bielsko – Biała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ul. Rychlińskiego 17</w:t>
            </w:r>
          </w:p>
        </w:tc>
        <w:tc>
          <w:tcPr>
            <w:tcW w:w="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pl-PL" w:bidi="ar-SA"/>
              </w:rPr>
              <w:t>1 szt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Bęben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Rolka transferow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Rolka czyszcząca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  <w:t>Toner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39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18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4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u w:val="single"/>
          <w:lang w:val="pl-PL" w:eastAsia="pl-PL" w:bidi="ar-SA"/>
        </w:rPr>
        <w:t>Razem   23  urządzenia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4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23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4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u w:val="single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 w:cs="Tahoma"/>
      <w:b/>
      <w:bCs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3:07Z</dcterms:created>
  <dc:creator/>
  <dc:description/>
  <dc:language>en-US</dc:language>
  <cp:lastModifiedBy/>
  <cp:lastPrinted>2011-02-09T11:02:00Z</cp:lastPrinted>
  <dcterms:modified xsi:type="dcterms:W3CDTF">2011-02-09T10:02:35Z</dcterms:modified>
  <cp:revision>5</cp:revision>
  <dc:subject/>
  <dc:title/>
</cp:coreProperties>
</file>