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30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MP ZABRZE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9629" w:type="dxa"/>
        <w:jc w:val="left"/>
        <w:tblInd w:w="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688"/>
        <w:gridCol w:w="2417"/>
        <w:gridCol w:w="810"/>
        <w:gridCol w:w="1703"/>
        <w:gridCol w:w="1312"/>
        <w:gridCol w:w="1249"/>
      </w:tblGrid>
      <w:tr>
        <w:trPr>
          <w:trHeight w:val="750" w:hRule="atLeast"/>
        </w:trPr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L.P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Nazwa urządzeni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Użytkownik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Materiał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eksploatacyjn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0"/>
                <w:lang w:val="pl-PL" w:eastAsia="pl-PL" w:bidi="ar-SA"/>
              </w:rPr>
              <w:t>1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0"/>
                <w:lang w:val="pl-PL" w:eastAsia="pl-PL" w:bidi="ar-SA"/>
              </w:rPr>
              <w:t>2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  <w:t>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  <w:t>4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  <w:t>5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  <w:t>6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516" w:hRule="exact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RICOH 6645 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II KP w Zabrzu </w:t>
            </w:r>
          </w:p>
          <w:p>
            <w:pPr>
              <w:pStyle w:val="Zawartotabeli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Trocera 36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Bęben 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Wałek olejowy 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czyszcząca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75" w:hRule="exact"/>
        </w:trPr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EX ROTARY 618 d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9246910533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V KP   w Zabrzu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Krakowska 11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8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Szczotka wałka czyszczącego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75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czyszczący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75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rzejny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75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75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transferowy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804" w:hRule="exact"/>
        </w:trPr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1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Olivetti d-copia 16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AGH 3167996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7963/3406560/3476730/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8515718/3406577/34476762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8616338/3406433/4276731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8616442/340655/2347984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7949/3406569/3476772</w:t>
            </w:r>
          </w:p>
        </w:tc>
        <w:tc>
          <w:tcPr>
            <w:tcW w:w="2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5 szt. - KMP w Zabrz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1 Maja 1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 - I KP w Zabrz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3 maja 53</w:t>
            </w:r>
          </w:p>
        </w:tc>
        <w:tc>
          <w:tcPr>
            <w:tcW w:w="8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6 szt.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 – zestaw serwisowy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64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64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ita Kyocera KM 163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731146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624896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936718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624224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729999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9977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936756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624897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9988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936757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0113</w:t>
            </w:r>
          </w:p>
        </w:tc>
        <w:tc>
          <w:tcPr>
            <w:tcW w:w="2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5 szt. - KMP w  Zabrz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1 maja 1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 - I KP w Zabrz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3 maja 53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 - II KP w Zabrz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Trocera 36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 szt. - III KP w Zabrz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Wolności 438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 - IV KP w Zabrz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Tarnopols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 - V KP  w Zabrz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Krakowska 11</w:t>
            </w:r>
          </w:p>
        </w:tc>
        <w:tc>
          <w:tcPr>
            <w:tcW w:w="8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1 szt.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9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0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u w:val="single"/>
          <w:lang w:val="pl-PL" w:eastAsia="pl-PL" w:bidi="ar-SA"/>
        </w:rPr>
        <w:t>Razem   19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Lucida Sans Unicode" w:cs="Times New Roman"/>
          <w:color w:val="000000"/>
          <w:sz w:val="22"/>
          <w:szCs w:val="22"/>
          <w:lang w:val="pl-PL" w:eastAsia="pl-PL" w:bidi="ar-SA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9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37:10Z</dcterms:created>
  <dc:creator/>
  <dc:description/>
  <dc:language>en-US</dc:language>
  <cp:lastModifiedBy/>
  <cp:lastPrinted>2113-01-01T00:00:00Z</cp:lastPrinted>
  <dcterms:modified xsi:type="dcterms:W3CDTF">2011-02-09T13:56:57Z</dcterms:modified>
  <cp:revision>9</cp:revision>
  <dc:subject/>
  <dc:title/>
</cp:coreProperties>
</file>