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lang w:val="pl-PL"/>
        </w:rPr>
        <w:t>FORMULARZ 1K</w:t>
      </w:r>
      <w:r>
        <w:rPr>
          <w:sz w:val="22"/>
          <w:lang w:val="pl-PL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lang w:val="pl-PL"/>
        </w:rPr>
        <w:t>NAZWA OPERATORA:</w:t>
      </w:r>
      <w:r>
        <w:rPr>
          <w:sz w:val="24"/>
          <w:lang w:val="pl-PL"/>
        </w:rPr>
        <w:tab/>
      </w:r>
      <w:r>
        <w:rPr>
          <w:b/>
          <w:sz w:val="24"/>
          <w:lang w:val="pl-PL"/>
        </w:rPr>
        <w:t>Komenda Wojewódzka Policji w Katowicach</w:t>
      </w:r>
      <w:r>
        <w:rPr>
          <w:lang w:val="pl-PL"/>
        </w:rPr>
        <w:tab/>
      </w:r>
      <w:r>
        <w:rPr>
          <w:color w:val="FF0000"/>
          <w:lang w:val="pl-PL"/>
        </w:rPr>
        <w:tab/>
        <w:tab/>
        <w:tab/>
      </w:r>
      <w:r>
        <w:rPr>
          <w:lang w:val="pl-PL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4319270</wp:posOffset>
                </wp:positionH>
                <wp:positionV relativeFrom="paragraph">
                  <wp:posOffset>-227330</wp:posOffset>
                </wp:positionV>
                <wp:extent cx="252031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ZAPYTANIE NR:        /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.95pt;mso-wrap-distance-left:7.05pt;mso-wrap-distance-right:0pt;mso-wrap-distance-top:0pt;mso-wrap-distance-bottom:0pt;margin-top:-17.9pt;mso-position-vertical-relative:text;margin-left:340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970"/>
                      </w:tblGrid>
                      <w:tr>
                        <w:trPr>
                          <w:trHeight w:val="300" w:hRule="exact"/>
                          <w:cantSplit w:val="true"/>
                        </w:trPr>
                        <w:tc>
                          <w:tcPr>
                            <w:tcW w:w="39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ZAPYTANIE NR:        /2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DOSTĘP DO KANALIZACJI KABLOWEJ TP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/>
      </w:pPr>
      <w:r>
        <w:rPr>
          <w:b/>
          <w:lang w:val="pl-PL"/>
        </w:rPr>
        <w:t>SZCZEGÓŁOWE WARUNKI TECHNICZNE WYDANE W DNIU: 10-05-2011</w:t>
      </w:r>
    </w:p>
    <w:p>
      <w:pPr>
        <w:pStyle w:val="Normal"/>
        <w:rPr>
          <w:b/>
          <w:b/>
          <w:sz w:val="8"/>
          <w:lang w:val="pl-PL"/>
        </w:rPr>
      </w:pPr>
      <w:r>
        <w:rPr>
          <w:b/>
          <w:sz w:val="8"/>
          <w:lang w:val="pl-PL"/>
        </w:rPr>
      </w:r>
    </w:p>
    <w:tbl>
      <w:tblPr>
        <w:tblW w:w="102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930"/>
        <w:gridCol w:w="1338"/>
        <w:gridCol w:w="1134"/>
        <w:gridCol w:w="228"/>
        <w:gridCol w:w="990"/>
        <w:gridCol w:w="450"/>
        <w:gridCol w:w="540"/>
        <w:gridCol w:w="60"/>
        <w:gridCol w:w="300"/>
        <w:gridCol w:w="360"/>
        <w:gridCol w:w="180"/>
        <w:gridCol w:w="294"/>
        <w:gridCol w:w="900"/>
        <w:gridCol w:w="752"/>
        <w:gridCol w:w="1294"/>
        <w:gridCol w:w="10"/>
      </w:tblGrid>
      <w:tr>
        <w:trPr>
          <w:trHeight w:val="189" w:hRule="atLeast"/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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pozytywne 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 xml:space="preserve">negatywne (zawierające rozwiązanie alternatywne) </w:t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4"/>
                <w:lang w:val="pl-PL"/>
              </w:rPr>
              <w:t></w:t>
            </w:r>
            <w:r>
              <w:rPr>
                <w:sz w:val="24"/>
                <w:lang w:val="pl-PL"/>
              </w:rPr>
              <w:t xml:space="preserve"> </w:t>
            </w:r>
            <w:r>
              <w:rPr>
                <w:lang w:val="pl-PL"/>
              </w:rPr>
              <w:t>negatywne (całkowity brak możliwości)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napToGrid w:val="false"/>
              <w:spacing w:lineRule="auto" w:line="360"/>
              <w:ind w:left="290" w:right="0" w:hanging="29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przebiegu zamawianej kanalizacji kablowej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akończenie A:  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ind w:left="650" w:right="0" w:hanging="0"/>
              <w:rPr>
                <w:lang w:val="pl-PL"/>
              </w:rPr>
            </w:pPr>
            <w:r>
              <w:rPr>
                <w:lang w:val="pl-PL"/>
              </w:rPr>
              <w:t>Katowice, Komenda Wojewódzka Policji, ul. Lompy 19</w:t>
            </w:r>
          </w:p>
          <w:p>
            <w:pPr>
              <w:pStyle w:val="Normal"/>
              <w:spacing w:lineRule="auto" w:line="360"/>
              <w:ind w:left="650" w:right="0" w:hanging="0"/>
              <w:rPr/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 xml:space="preserve">Zakończenie B: </w:t>
            </w:r>
          </w:p>
          <w:p>
            <w:pPr>
              <w:pStyle w:val="Heading4"/>
              <w:ind w:left="650" w:right="0" w:hanging="0"/>
              <w:rPr/>
            </w:pPr>
            <w:r>
              <w:rPr>
                <w:b w:val="false"/>
                <w:lang w:val="pl-PL"/>
              </w:rPr>
              <w:t>Nazwa użytkownika:</w:t>
            </w:r>
            <w:r>
              <w:rPr>
                <w:i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ind w:left="650" w:right="0" w:hanging="0"/>
              <w:rPr>
                <w:lang w:val="pl-PL"/>
              </w:rPr>
            </w:pPr>
            <w:r>
              <w:rPr>
                <w:lang w:val="pl-PL"/>
              </w:rPr>
              <w:t>Katowice, złącze w studni kablowej TP przy Skarbku</w:t>
            </w:r>
          </w:p>
          <w:p>
            <w:pPr>
              <w:pStyle w:val="Normal"/>
              <w:spacing w:lineRule="auto" w:line="360"/>
              <w:ind w:left="650" w:right="0" w:hanging="0"/>
              <w:rPr/>
            </w:pPr>
            <w:r>
              <w:rPr>
                <w:rFonts w:cs="Courier New" w:ascii="Courier New" w:hAnsi="Courier New"/>
                <w:lang w:val="pl-PL" w:eastAsia="pl-PL"/>
              </w:rPr>
              <w:t>KONTAKT : Jarosław Muszczek, tel. (32) 200-18-85, 505-985-317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5756" w:leader="dot"/>
              </w:tabs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  <w:t xml:space="preserve">           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1. – 1.2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right="0" w:hanging="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Zgodnie z załączoną mapką podglądową.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)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pl-PL"/>
              </w:rPr>
              <w:t>ul. Lompy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Sienkiewicz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nalizacja wł. Policji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ul. Sienkiew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DH SKARBEK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80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. – 1.2.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Pod kabel koncentryczny Ø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en-US"/>
              </w:rPr>
              <w:t>Typ kabla i producent</w:t>
            </w:r>
            <w:r>
              <w:rPr>
                <w:b/>
                <w:lang w:val="en-US"/>
              </w:rPr>
              <w:t xml:space="preserve">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Dla kabla światłowodowego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>Dla kanalizacji wtórnej Ø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yp kanalizacji wtórnej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 xml:space="preserve">Dla innego kabla (opis i średnica): </w:t>
            </w:r>
            <w:r>
              <w:rPr>
                <w:b/>
                <w:lang w:val="pl-PL"/>
              </w:rPr>
              <w:t>hybrydowy  26,0 mm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 xml:space="preserve">Typ kabla i producent:  </w:t>
            </w:r>
            <w:r>
              <w:rPr>
                <w:b/>
                <w:lang w:val="pl-PL"/>
              </w:rPr>
              <w:t>Z-XXzXOTKtD 36J+25x4x05X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gałęzienie I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Nazwa użytkownik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6.)</w:t>
            </w:r>
            <w:r>
              <w:rPr>
                <w:lang w:val="pl-PL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6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6.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lang w:val="pl-PL"/>
              </w:rPr>
              <w:t xml:space="preserve">Dla kabla światłowodowego </w:t>
            </w:r>
            <w:r>
              <w:rPr>
                <w:b/>
                <w:lang w:val="pl-PL"/>
              </w:rPr>
              <w:t xml:space="preserve">Ø 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Typ kabla i producent: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gałęzienie II</w:t>
            </w:r>
          </w:p>
          <w:p>
            <w:pPr>
              <w:pStyle w:val="Heading4"/>
              <w:ind w:left="83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</w:t>
            </w:r>
          </w:p>
          <w:p>
            <w:pPr>
              <w:pStyle w:val="Normal"/>
              <w:spacing w:lineRule="auto" w:line="360"/>
              <w:ind w:left="830" w:right="0" w:hanging="0"/>
              <w:rPr>
                <w:lang w:val="pl-PL"/>
              </w:rPr>
            </w:pPr>
            <w:r>
              <w:rPr>
                <w:lang w:val="pl-PL"/>
              </w:rPr>
              <w:t xml:space="preserve">Adres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Ogóln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/>
            </w:pPr>
            <w:r>
              <w:rPr>
                <w:b/>
                <w:lang w:val="pl-PL"/>
              </w:rPr>
              <w:t>Szczegółowy opis przebiegu zamawianej kanalizacji kablowej (dot. 1.10.)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lac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Długość </w:t>
              <w:br/>
              <w:t>[m]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r </w:t>
              <w:br/>
              <w:t>otwor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pl-PL"/>
              </w:rPr>
              <w:t xml:space="preserve">Zajętość otworu </w:t>
              <w:br/>
            </w:r>
            <w:r>
              <w:rPr>
                <w:b/>
                <w:sz w:val="12"/>
                <w:lang w:val="pl-PL"/>
              </w:rPr>
              <w:t>(</w:t>
            </w:r>
            <w:r>
              <w:rPr>
                <w:b/>
                <w:lang w:val="pl-PL"/>
              </w:rPr>
              <w:t>w</w:t>
            </w:r>
            <w:r>
              <w:rPr>
                <w:b/>
                <w:vertAlign w:val="superscript"/>
                <w:lang w:val="pl-PL"/>
              </w:rPr>
              <w:t>1</w:t>
            </w:r>
            <w:r>
              <w:rPr>
                <w:b/>
                <w:lang w:val="pl-PL"/>
              </w:rPr>
              <w:t>, cz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 xml:space="preserve">) </w:t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administracyjny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znaczenie studni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osób wykorzystania kanalizacji kablowej (dot. 1.10 )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miedziany telefoni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Pod kabel koncentryczny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bla światłowodowego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kanalizacji wtórnej Ø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nalizacji wtórnej: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Dla innego kabla (opis i średnica):</w:t>
            </w:r>
          </w:p>
        </w:tc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ind w:left="290" w:right="0" w:hanging="0"/>
              <w:rPr>
                <w:lang w:val="pl-PL"/>
              </w:rPr>
            </w:pPr>
            <w:r>
              <w:rPr>
                <w:lang w:val="pl-PL"/>
              </w:rPr>
              <w:t>Typ kabla i producent: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Całkowita długość dzierżawionej kanalizacji wynosi: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pl-PL"/>
              </w:rPr>
              <w:t>1801,2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.)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pl-PL"/>
              </w:rPr>
              <w:t>1801,2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owane nawiązanie do kanalizacji kablowej</w:t>
            </w:r>
          </w:p>
          <w:p>
            <w:pPr>
              <w:pStyle w:val="Heading4"/>
              <w:ind w:left="650" w:righ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Nazwa użytkow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A</w:t>
            </w:r>
            <w:r>
              <w:rPr>
                <w:lang w:val="pl-PL"/>
              </w:rPr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 xml:space="preserve">Zakończenie </w:t>
            </w:r>
            <w:r>
              <w:rPr>
                <w:b/>
                <w:lang w:val="pl-PL"/>
              </w:rPr>
              <w:t>B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Wszystkie prace i sposób wykonania inwestycji musi być zgodny ze sztuką budowlaną spełniając wszystkie obowiązujące normy mówiące o tego typu inwestycji. Nawiązanie do studzienek będzie wykonywane rurą RHDPE f 110 w celu wprowadzenie (lub wyprowadzenia) kabli do budynków lub szaf kablowych.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  <w:tab w:val="left" w:pos="830" w:leader="none"/>
              </w:tabs>
              <w:snapToGrid w:val="false"/>
              <w:spacing w:lineRule="auto" w:line="360"/>
              <w:ind w:left="29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lanowane instalacje dodatkowych urządzeń w studniach kablowych </w:t>
            </w:r>
          </w:p>
          <w:p>
            <w:pPr>
              <w:pStyle w:val="Normal"/>
              <w:spacing w:lineRule="auto" w:line="360"/>
              <w:ind w:left="830" w:right="0" w:hanging="0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0000"/>
                <w:lang w:val="pl-PL"/>
              </w:rPr>
              <w:t>Instalowanie dodatkowych urządzeń wymaga szczegółowych, potwierdzonych uzgodnień z wyznaczonym pracownikiem TP na etapie projektowania inwestycji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l dostępu do kanalizacji kablowej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wiązanie alternatywne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przebiegu podstawowego (dot. 1.1. – 1.2)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 (dot. 1.6.)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auto" w:line="360"/>
              <w:ind w:left="36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la odgałęzienia II (dot. 1.10.)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lang w:val="pl-PL"/>
              </w:rPr>
            </w:pPr>
            <w:r>
              <w:rPr>
                <w:lang w:val="pl-PL"/>
              </w:rPr>
              <w:t>Ogólny opis przebiegu zamawianej kanalizacji kablowej oraz jej długości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mowa wydania szczegółowych warunków technicznych  - uzasadnienie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ekun Operatora w POK</w:t>
            </w:r>
          </w:p>
        </w:tc>
      </w:tr>
      <w:tr>
        <w:trPr>
          <w:trHeight w:val="8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Michał Falfu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e-mail: michal.falfus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 wydająca warunki w Obszarze Pionu Sieci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Aneta Małkowska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 44 98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en-US"/>
              </w:rPr>
              <w:t>e-mail: Aneta.Malkowska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soba do współpracy w trybie roboczym (m.in. przy opracowaniu Projektu Technicznego)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soba upoważniona do zaakceptowania Projektu Technicznego 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Imię Nazwisko: Jacek Adamczyk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l: 32 291 15 29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en-US"/>
              </w:rPr>
              <w:t>e-mail: Jacek.Adamczyk@telekomunikacja.pl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ączniki do szczegółowych warunków technicznych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estawienie kanalizacji kablowej TP do dzierżawy (załącznik nr 3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magania TP dotyczące zawartości Projektu Techniczneg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jekt Umowy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formacje dodatkowe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Projektowany kabel w kanalizacji teletechnicznej wł. TP S.A. należy układać w pierwszym częściowo zajętym otworze patrząc od dołu.</w:t>
            </w:r>
          </w:p>
        </w:tc>
      </w:tr>
      <w:tr>
        <w:trPr>
          <w:trHeight w:val="189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i: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830" w:right="0" w:hanging="540"/>
              <w:jc w:val="both"/>
              <w:rPr/>
            </w:pPr>
            <w:r>
              <w:rPr>
                <w:b/>
                <w:lang w:val="pl-PL"/>
              </w:rPr>
              <w:t>Wszelkie prace, jakie będą wykonywane przez Operatora lub podwykonawców działających w jego imieniu na Kanlizacji kablowej i/lub Kanalizacji pierwotnej TP, w częściowo zajętych otwotach, muszą spełniać i być zgodne z wymaganiami nw. Norm Zakładowych TP i być wykonywane wyłącznie pod nadzorem pracowników T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N-96 TP S.A. – 011 – Telekomunikacyjna kanalizacja kablowa – Ogólne wymagania technicz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96 TP S.A. – 012 – Telekomunikacyjna kanalizacja kablowa – Kanalizacja pierwotna. </w:t>
            </w:r>
            <w:r>
              <w:rPr/>
              <w:t>Wymagania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>ZN-96 TP S.A. – 013 – Telekomunikacyjna kanalizacja kablowa – Kanalizacja wtórna</w:t>
              <w:br/>
              <w:t xml:space="preserve">i rurociągi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10 TP S.A. – 022 – Telekomunikacyjna kanalizacja kablowa – Przywieszki identyfikacyjne. </w:t>
            </w:r>
            <w:r>
              <w:rPr/>
              <w:t xml:space="preserve">Wymagania </w:t>
              <w:br/>
              <w:t>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 xml:space="preserve">ZN-96 TP S.A. – 023 – Telekomunikacyjna kanalizacja kablowa – Studnie kablowe. </w:t>
            </w:r>
            <w:r>
              <w:rPr/>
              <w:t>Wymagania i bada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right="0" w:hanging="360"/>
              <w:jc w:val="both"/>
              <w:rPr/>
            </w:pPr>
            <w:r>
              <w:rPr>
                <w:lang w:val="pl-PL"/>
              </w:rPr>
              <w:t>oraz normami i dokumentami związanymi i wynikającymi z powyższych punktów oraz zmianami do nich.</w:t>
            </w:r>
          </w:p>
          <w:p>
            <w:pPr>
              <w:pStyle w:val="TextBodyIndent"/>
              <w:rPr/>
            </w:pPr>
            <w:r>
              <w:rPr>
                <w:lang w:val="pl-PL"/>
              </w:rPr>
              <w:t xml:space="preserve">Powyższe Normy rozpowszechnia Departament Centrum Badawczo-Rozwojowe, Zakład Informacji </w:t>
              <w:br/>
              <w:t xml:space="preserve">Naukowo-Technicznej, Adres: ul. </w:t>
            </w:r>
            <w:r>
              <w:rPr/>
              <w:t>Obrzeźna 7, 02-691 Warszawa, tel. 0 22 857 40 09, fax 0 22 857 99 86.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napToGrid w:val="false"/>
              <w:spacing w:lineRule="auto" w:line="360"/>
              <w:ind w:left="830" w:right="0" w:hanging="54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unkiem rozpoczęcia prac instalacyjnych jest zaakceptowanie przez TP projektu technicznego </w:t>
              <w:br/>
              <w:t xml:space="preserve">oraz podpisanie przez obie strony Umowy na dostęp do kanalizacji kablowej TP </w:t>
            </w:r>
          </w:p>
        </w:tc>
      </w:tr>
      <w:tr>
        <w:trPr>
          <w:trHeight w:val="189" w:hRule="atLeast"/>
          <w:cantSplit w:val="true"/>
        </w:trPr>
        <w:tc>
          <w:tcPr>
            <w:tcW w:w="10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. Projekt techniczny do akceptacji należy dostarczyć w wersji papierowej w 5 egzemplarzach do osoby upoważnionej do zaakceptowania projektu technicznego, wymienionej w punkcie 8. formularza 1K.</w:t>
            </w:r>
          </w:p>
        </w:tc>
      </w:tr>
    </w:tbl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  <w:t>Uwaga: Warunki są ważne przez okres 30 dni roboczych od momentu ich wydania.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w</w:t>
      </w:r>
      <w:r>
        <w:rPr>
          <w:b/>
          <w:vertAlign w:val="superscript"/>
          <w:lang w:val="pl-PL"/>
        </w:rPr>
        <w:t>1</w:t>
      </w:r>
      <w:r>
        <w:rPr>
          <w:b/>
          <w:lang w:val="pl-PL"/>
        </w:rPr>
        <w:t xml:space="preserve"> – wolna</w:t>
      </w:r>
    </w:p>
    <w:p>
      <w:pPr>
        <w:pStyle w:val="Footer"/>
        <w:shd w:fill="E5E5E5" w:val="clear"/>
        <w:tabs>
          <w:tab w:val="clear" w:pos="4536"/>
          <w:tab w:val="clear" w:pos="9072"/>
        </w:tabs>
        <w:rPr/>
      </w:pPr>
      <w:r>
        <w:rPr>
          <w:b/>
          <w:lang w:val="pl-PL"/>
        </w:rPr>
        <w:t>cz</w:t>
      </w:r>
      <w:r>
        <w:rPr>
          <w:b/>
          <w:vertAlign w:val="superscript"/>
          <w:lang w:val="pl-PL"/>
        </w:rPr>
        <w:t xml:space="preserve">2 </w:t>
      </w:r>
      <w:r>
        <w:rPr>
          <w:b/>
          <w:lang w:val="pl-PL"/>
        </w:rPr>
        <w:t>– częściowo zajęt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  <w:lang w:val="pl-PL"/>
      </w:rPr>
      <w:t xml:space="preserve">Telekomunikacja Polska SA  ul. Twarda 18     00-105  Warszawa        REGON 012100784     NIP 526-025-09-95         </w:t>
    </w:r>
    <w:r>
      <w:rPr>
        <w:rStyle w:val="PageNumber"/>
        <w:sz w:val="16"/>
        <w:lang w:val="pl-PL"/>
      </w:rPr>
      <w:t xml:space="preserve">Edycja 1 z 06.01.06        </w:t>
    </w:r>
    <w:r>
      <w:rPr>
        <w:sz w:val="16"/>
        <w:lang w:val="pl-PL"/>
      </w:rPr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54" w:hanging="94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5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30" w:right="0" w:hanging="0"/>
      <w:jc w:val="both"/>
      <w:outlineLvl w:val="4"/>
    </w:pPr>
    <w:rPr>
      <w:b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2">
    <w:name w:val="WW8Num3z2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0" w:after="12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83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53:00Z</dcterms:created>
  <dc:creator>DebowAd1</dc:creator>
  <dc:description/>
  <dc:language>en-US</dc:language>
  <cp:lastModifiedBy>falfumic</cp:lastModifiedBy>
  <cp:lastPrinted>2006-01-06T13:17:00Z</cp:lastPrinted>
  <dcterms:modified xsi:type="dcterms:W3CDTF">2011-05-11T08:59:00Z</dcterms:modified>
  <cp:revision>11</cp:revision>
  <dc:subject/>
  <dc:title>OPERA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9087086</vt:r8>
  </property>
  <property fmtid="{D5CDD505-2E9C-101B-9397-08002B2CF9AE}" pid="3" name="_AuthorEmail">
    <vt:lpwstr>Michal.Falfus@telekomunikacja.pl</vt:lpwstr>
  </property>
  <property fmtid="{D5CDD505-2E9C-101B-9397-08002B2CF9AE}" pid="4" name="_AuthorEmailDisplayName">
    <vt:lpwstr>Falfus Michał - Detal TP</vt:lpwstr>
  </property>
  <property fmtid="{D5CDD505-2E9C-101B-9397-08002B2CF9AE}" pid="5" name="_EmailSubject">
    <vt:lpwstr>Policja : dostęp do kanalizacji kablowej na terenie miasta Katowice_OST 112</vt:lpwstr>
  </property>
  <property fmtid="{D5CDD505-2E9C-101B-9397-08002B2CF9AE}" pid="6" name="_PreviousAdHocReviewCycleID">
    <vt:r8>-4220537</vt:r8>
  </property>
</Properties>
</file>