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" w:right="0" w:hanging="450"/>
        <w:jc w:val="right"/>
        <w:rPr>
          <w:rFonts w:eastAsia="Times New Roman" w:cs="Times New Roman"/>
          <w:b/>
          <w:b/>
          <w:bCs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2"/>
          <w:szCs w:val="22"/>
          <w:lang w:val="pl-PL" w:eastAsia="zxx" w:bidi="ar-SA"/>
        </w:rPr>
        <w:t>Załącznik nr 1 do Wniosku</w:t>
      </w:r>
    </w:p>
    <w:p>
      <w:pPr>
        <w:pStyle w:val="TextBody"/>
        <w:ind w:left="450" w:right="0" w:hanging="45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pl-PL" w:eastAsia="zxx" w:bidi="ar-SA"/>
        </w:rPr>
        <w:t>Określenie przedmiotu zamówienia i podział na zadania</w:t>
      </w:r>
    </w:p>
    <w:p>
      <w:pPr>
        <w:pStyle w:val="TextBody"/>
        <w:ind w:left="450" w:right="0" w:hanging="45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pl-PL" w:eastAsia="zxx" w:bidi="ar-SA"/>
        </w:rPr>
      </w:r>
    </w:p>
    <w:p>
      <w:pPr>
        <w:pStyle w:val="TextBody"/>
        <w:ind w:left="450" w:right="0" w:hanging="45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pl-PL" w:eastAsia="zxx" w:bidi="ar-SA"/>
        </w:rPr>
        <w:t xml:space="preserve">Zadanie nr 1 - Budowa kabla hybrydowego </w:t>
      </w:r>
      <w:r>
        <w:rPr>
          <w:b/>
          <w:bCs/>
          <w:sz w:val="28"/>
          <w:szCs w:val="28"/>
        </w:rPr>
        <w:t>Z-XXzXOTKtD 36J+25x4x0,5X</w:t>
      </w:r>
      <w:r>
        <w:rPr/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pl-PL" w:eastAsia="zxx" w:bidi="ar-SA"/>
        </w:rPr>
        <w:t xml:space="preserve"> w </w:t>
        <w:tab/>
        <w:tab/>
        <w:t xml:space="preserve">relacji KWP w Katowicach ul. Lompy 19 – złącze w studni </w:t>
        <w:tab/>
        <w:tab/>
        <w:tab/>
        <w:t xml:space="preserve">kablowej przy Skarbku oraz ze złącze w studni kablowej przy </w:t>
        <w:tab/>
        <w:tab/>
        <w:t xml:space="preserve">Skarbku - Miejskie Centrum Ratownictwa ul. Młyńska 4 kabla </w:t>
        <w:tab/>
        <w:tab/>
        <w:t>Z-XXOTKtsdD 12J.</w:t>
      </w:r>
    </w:p>
    <w:p>
      <w:pPr>
        <w:pStyle w:val="TextBody"/>
        <w:numPr>
          <w:ilvl w:val="0"/>
          <w:numId w:val="2"/>
        </w:numPr>
        <w:spacing w:before="0" w:after="0"/>
        <w:ind w:left="363" w:right="0" w:hanging="363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Przygotowanie projektu technicznego do akceptacji przez KWP w Katowicach oraz TP S.A. dla trasy kabla zgodnie z warunkami wydanymi przez Telekomunikację Polską stanowiącymi załącznik nr 2 do Wniosku. Do wskazanej przez TP S.A. długości kabla należy doliczyć 400 m. dla kanalizacji będącej własnością KWP oraz odpowiedni zapas do ułożenia kabla w budynkach.</w:t>
      </w:r>
    </w:p>
    <w:p>
      <w:pPr>
        <w:pStyle w:val="TextBody"/>
        <w:numPr>
          <w:ilvl w:val="0"/>
          <w:numId w:val="2"/>
        </w:numPr>
        <w:spacing w:before="0" w:after="0"/>
        <w:ind w:left="363" w:right="0" w:hanging="363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aciągnięcie kabla hybrydowego 36J+25x44x0,5 do kanalizacji teletechnicznej.</w:t>
      </w:r>
    </w:p>
    <w:p>
      <w:pPr>
        <w:pStyle w:val="TextBody"/>
        <w:numPr>
          <w:ilvl w:val="0"/>
          <w:numId w:val="2"/>
        </w:numPr>
        <w:spacing w:before="0" w:after="0"/>
        <w:ind w:left="363" w:right="0" w:hanging="363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aciągnięci kabla światłowodowego 12J do kanalizacji teletechnicznej w relacji studnia kablowa przy Skarbku – MCR w Katowicach ul. Młyńska 4.</w:t>
      </w:r>
    </w:p>
    <w:p>
      <w:pPr>
        <w:pStyle w:val="TextBody"/>
        <w:numPr>
          <w:ilvl w:val="0"/>
          <w:numId w:val="2"/>
        </w:numPr>
        <w:spacing w:before="0" w:after="0"/>
        <w:ind w:left="363" w:right="0" w:hanging="363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Rozszycie kabla na Biurze Badań KWP (miedź) oraz spawanie włókien światłowodowych na przełącznicy 19" w szafie na BB w KWP.</w:t>
      </w:r>
    </w:p>
    <w:p>
      <w:pPr>
        <w:pStyle w:val="TextBody"/>
        <w:numPr>
          <w:ilvl w:val="0"/>
          <w:numId w:val="2"/>
        </w:numPr>
        <w:spacing w:before="0" w:after="0"/>
        <w:ind w:left="363" w:right="0" w:hanging="363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Włączenie kabla do istniejącego złącza w studni kablowej Skarbek na kablu 12J+25x4x0,5 relacji KP2 – KP6 z  następującym podziałem: </w:t>
      </w:r>
    </w:p>
    <w:p>
      <w:pPr>
        <w:pStyle w:val="TextBody"/>
        <w:numPr>
          <w:ilvl w:val="0"/>
          <w:numId w:val="0"/>
        </w:numPr>
        <w:spacing w:before="0" w:after="0"/>
        <w:ind w:left="363" w:right="0" w:hanging="363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a) pary 1-25 w kierunku KP 2</w:t>
      </w:r>
    </w:p>
    <w:p>
      <w:pPr>
        <w:pStyle w:val="TextBody"/>
        <w:numPr>
          <w:ilvl w:val="0"/>
          <w:numId w:val="0"/>
        </w:numPr>
        <w:spacing w:before="0" w:after="0"/>
        <w:ind w:left="363" w:right="0" w:hanging="363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b) pary 26-50 w kierunku KP 6</w:t>
      </w:r>
    </w:p>
    <w:p>
      <w:pPr>
        <w:pStyle w:val="TextBody"/>
        <w:numPr>
          <w:ilvl w:val="0"/>
          <w:numId w:val="0"/>
        </w:numPr>
        <w:spacing w:before="0" w:after="0"/>
        <w:ind w:left="363" w:right="0" w:hanging="363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c) włókna 1-12 w kierunku KP 2 </w:t>
      </w:r>
    </w:p>
    <w:p>
      <w:pPr>
        <w:pStyle w:val="TextBody"/>
        <w:numPr>
          <w:ilvl w:val="0"/>
          <w:numId w:val="0"/>
        </w:numPr>
        <w:spacing w:before="0" w:after="0"/>
        <w:ind w:left="363" w:right="0" w:hanging="363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d) włókna 13 – 24 w kierunku KP 6</w:t>
      </w:r>
    </w:p>
    <w:p>
      <w:pPr>
        <w:pStyle w:val="TextBody"/>
        <w:numPr>
          <w:ilvl w:val="0"/>
          <w:numId w:val="0"/>
        </w:numPr>
        <w:spacing w:before="0" w:after="0"/>
        <w:ind w:left="363" w:right="0" w:hanging="363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e) włókna 25 - 36 w kierunku Miejskiego Centrum Ratownictwa</w:t>
      </w:r>
    </w:p>
    <w:p>
      <w:pPr>
        <w:pStyle w:val="TextBody"/>
        <w:numPr>
          <w:ilvl w:val="0"/>
          <w:numId w:val="2"/>
        </w:numPr>
        <w:spacing w:before="0" w:after="0"/>
        <w:ind w:left="363" w:right="0" w:hanging="363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akończyć kabel światłowodowy 12J na przełącznicy w serwerowni Miejskiego Centrum Ratownictwa. W przełącznicach muszą być zainstalowane złącza optyczne typu SC/PC.</w:t>
      </w:r>
    </w:p>
    <w:p>
      <w:pPr>
        <w:pStyle w:val="TextBody"/>
        <w:numPr>
          <w:ilvl w:val="0"/>
          <w:numId w:val="2"/>
        </w:numPr>
        <w:spacing w:before="0" w:after="0"/>
        <w:ind w:left="363" w:right="0" w:hanging="363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Wykonanie Pomiarów reflektometrycznych dla włókien światłowodowych oraz par miedzianych.</w:t>
      </w:r>
    </w:p>
    <w:p>
      <w:pPr>
        <w:pStyle w:val="TextBody"/>
        <w:numPr>
          <w:ilvl w:val="0"/>
          <w:numId w:val="2"/>
        </w:numPr>
        <w:spacing w:before="0" w:after="0"/>
        <w:ind w:left="363" w:right="0" w:hanging="363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Na każdym końcu kabla ułożyć 25 m zapasu (miejsce montażu stelaża zostanie ustalone na etapie realizacji projektu).</w:t>
      </w:r>
    </w:p>
    <w:p>
      <w:pPr>
        <w:pStyle w:val="TextBody"/>
        <w:numPr>
          <w:ilvl w:val="0"/>
          <w:numId w:val="0"/>
        </w:numPr>
        <w:spacing w:before="0" w:after="0"/>
        <w:ind w:left="363" w:right="0" w:hanging="363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numPr>
          <w:ilvl w:val="0"/>
          <w:numId w:val="0"/>
        </w:numPr>
        <w:spacing w:before="0" w:after="0"/>
        <w:ind w:left="363" w:right="0" w:hanging="363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Uwaga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zadania 1 Zamawiający dopuszcza realizację rozwiązania alternatywnego w zakresie zakupu kabla hybrydowego tzn. zamiast kabla hybrydowego 36J + 25x4x0,5 dla relacji KWP ul. Lompy19 – studnia kablowa Skarbek (na rynku w pobliżu SDH Skarbek) dopuszczamy zakup i ułożenie w tej relacji kabla światłowodowego 36J oraz ułożenie kabla miedzianego żelowanego w relacji KWP ul. Lompy 19 (od ogrodzenia przy cmentarzu przedłużenie ul Sienkiewicza) – do ul. Pocztowej (w pobliżu skrzyżowania z ul. Dworcową) o następujących parametrach:  </w:t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złącza przy ogrodzeniu KWP w Katowicach od strony ul. Sienkiewicza kabel  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00x4x0,5 (lub 2 x 50x4x0,5) do złącza w studni kablowej przy skrzyżowaniu ulic  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Sienkiewicz/Jagiellońska (modernizacja starego kabla w osłonie ołowianej z izolacją  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papierowo powietrzną), długość kabla ok. 720 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od złącza Sienkiewicza/Jagiellońska do złącza w studni kablowej przy ul Pocztowej/Dworcowej </w:t>
        <w:tab/>
        <w:t xml:space="preserve">kabel miedziany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żelowany 50x4x0,5 (wymiana starego kabla) długość kabla ok. 1100 m.</w:t>
      </w:r>
    </w:p>
    <w:p>
      <w:pPr>
        <w:pStyle w:val="TextBody"/>
        <w:spacing w:before="0" w:after="0"/>
        <w:ind w:left="450" w:right="0" w:hanging="45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pl-PL" w:eastAsia="zxx" w:bidi="ar-SA"/>
        </w:rPr>
      </w:r>
    </w:p>
    <w:p>
      <w:pPr>
        <w:pStyle w:val="TextBody"/>
        <w:spacing w:before="0" w:after="0"/>
        <w:ind w:left="450" w:right="0" w:hanging="45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pl-PL" w:eastAsia="zxx" w:bidi="ar-SA"/>
        </w:rPr>
      </w:r>
    </w:p>
    <w:p>
      <w:pPr>
        <w:pStyle w:val="TextBody"/>
        <w:spacing w:before="0" w:after="0"/>
        <w:ind w:left="450" w:right="0" w:hanging="45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pl-PL" w:eastAsia="zxx" w:bidi="ar-SA"/>
        </w:rPr>
      </w:r>
    </w:p>
    <w:p>
      <w:pPr>
        <w:pStyle w:val="TextBody"/>
        <w:spacing w:before="0" w:after="0"/>
        <w:ind w:left="450" w:right="0" w:hanging="45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pl-PL" w:eastAsia="zxx" w:bidi="ar-SA"/>
        </w:rPr>
      </w:r>
    </w:p>
    <w:p>
      <w:pPr>
        <w:pStyle w:val="TextBody"/>
        <w:spacing w:before="0" w:after="0"/>
        <w:ind w:left="450" w:right="0" w:hanging="45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pl-PL" w:eastAsia="zxx" w:bidi="ar-SA"/>
        </w:rPr>
      </w:r>
    </w:p>
    <w:p>
      <w:pPr>
        <w:pStyle w:val="TextBody"/>
        <w:spacing w:before="0" w:after="0"/>
        <w:ind w:left="450" w:right="0" w:hanging="45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pl-PL" w:eastAsia="zxx" w:bidi="ar-SA"/>
        </w:rPr>
        <w:t xml:space="preserve">Zadanie nr 2 – Zakup i ułożenie kabla światłowodowego Z-XXOTKtsdD 24J w </w:t>
        <w:tab/>
        <w:tab/>
        <w:t xml:space="preserve">relacji KWP w Katowicach ul. Lompy 19 – Prokuratura </w:t>
        <w:tab/>
        <w:tab/>
        <w:tab/>
        <w:t xml:space="preserve">Okręgowa w Katowicach ul. Wita Stwosza 31 z odgałęzieniem </w:t>
        <w:tab/>
        <w:tab/>
        <w:t xml:space="preserve">kabla światłowodowego Z-XXOTKtsdD 12J do Komendy </w:t>
        <w:tab/>
        <w:tab/>
        <w:tab/>
        <w:t>Wojewódzkiej Państwowej Straży Pożarnej ul. Wita Stwosza 36.</w:t>
      </w:r>
    </w:p>
    <w:p>
      <w:pPr>
        <w:pStyle w:val="TextBody"/>
        <w:spacing w:before="0" w:after="0"/>
        <w:ind w:left="363" w:right="0" w:hanging="363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0"/>
        <w:ind w:left="363" w:right="0" w:hanging="363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numPr>
          <w:ilvl w:val="0"/>
          <w:numId w:val="3"/>
        </w:numPr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Przygotowanie projektu technicznego do akceptacji przez KWP w Katowicach oraz TP S.A. </w:t>
        <w:tab/>
        <w:t xml:space="preserve">dla trasy kabla zgodnie z warunkami wydanymi przez Telekomunikację Polską stanowiącymi </w:t>
        <w:tab/>
        <w:t xml:space="preserve">załącznik nr 3 do Wniosku. Do wskazanej przez TP S.A. długości kabla należy doliczyć 250 m. </w:t>
        <w:tab/>
        <w:t>dla kanalizacji na terenie KWP.</w:t>
      </w:r>
    </w:p>
    <w:p>
      <w:pPr>
        <w:pStyle w:val="TextBody"/>
        <w:numPr>
          <w:ilvl w:val="0"/>
          <w:numId w:val="3"/>
        </w:numPr>
        <w:spacing w:before="0" w:after="0"/>
        <w:ind w:left="0" w:right="0" w:hanging="0"/>
        <w:jc w:val="both"/>
        <w:rPr/>
      </w:pPr>
      <w:r>
        <w:rPr/>
        <w:t xml:space="preserve">Zaciągnięcie kabla światłowodowego 24J w relacji KWP w Katowicach ul. Lompy 19 - </w:t>
        <w:tab/>
        <w:t>Prokuratura Okręgowa w Katowicach ul. Wita Stwosza 31 (pomieszczenia na 22 piętrze).</w:t>
      </w:r>
    </w:p>
    <w:p>
      <w:pPr>
        <w:pStyle w:val="TextBody"/>
        <w:numPr>
          <w:ilvl w:val="0"/>
          <w:numId w:val="3"/>
        </w:numPr>
        <w:spacing w:before="0" w:after="0"/>
        <w:ind w:left="0" w:right="0" w:hanging="0"/>
        <w:jc w:val="both"/>
        <w:rPr/>
      </w:pPr>
      <w:r>
        <w:rPr/>
        <w:t xml:space="preserve">Zaciągnięcie kabla światłowodowego 12J ze studni kablowej na skrzyżowaniu ulic Domina - </w:t>
        <w:tab/>
        <w:t>Stwosza 31 (do pomieszczeń serwerowni na 1 piętrze).</w:t>
      </w:r>
    </w:p>
    <w:p>
      <w:pPr>
        <w:pStyle w:val="TextBody"/>
        <w:numPr>
          <w:ilvl w:val="0"/>
          <w:numId w:val="3"/>
        </w:numPr>
        <w:spacing w:before="0" w:after="0"/>
        <w:ind w:left="0" w:right="0" w:hanging="0"/>
        <w:jc w:val="both"/>
        <w:rPr/>
      </w:pPr>
      <w:r>
        <w:rPr/>
        <w:t xml:space="preserve">Spawanie kabla światłowodowego na przełącznicy w szafie 19" zlokalizowanej na Biurze </w:t>
        <w:tab/>
        <w:t>Badań KWP.</w:t>
      </w:r>
    </w:p>
    <w:p>
      <w:pPr>
        <w:pStyle w:val="TextBody"/>
        <w:numPr>
          <w:ilvl w:val="0"/>
          <w:numId w:val="3"/>
        </w:numPr>
        <w:spacing w:before="0" w:after="0"/>
        <w:ind w:left="0" w:right="0" w:hanging="0"/>
        <w:jc w:val="both"/>
        <w:rPr/>
      </w:pPr>
      <w:r>
        <w:rPr/>
        <w:t>Wykonanie złącza światłowodowego w studni kablowej w następujący sposób: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/>
        <w:t>a)   włókna 1-18 na wprost z KWP do Prokuratury,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/>
        <w:t>b)  włókna 19-24 z KWP przedłużyć po włóknach 1-6 kabla światłowodowego 12J  do KW PSP      i włączyć w istniejącym złączu w KW PSP  na włókna 7 - 12 w kierunku przełącznicy w serwerowni KW PSP,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/>
        <w:t>c) włókna 7-12 z istniejącego kabla relacji KWP do KW PSP przedłużyć po włóknach 7-12 nowego kabla światłowodowego na włókna 19-24 kabla KWP – Prokuratura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/>
        <w:t>6. Zakończyć kabel światłowodowy w Prokuraturze na przełącznicy umieszczonej w szafie 19".    W przełącznicach muszą być zainstalowane złącza optyczne typu SC/PC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/>
        <w:t xml:space="preserve">7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Wykonanie Pomiarów reflektometrycznych włókien światłowodowych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8. Na każdym końcu kabla ułożyć 25 m zapasu (miejsce montażu stelaża zostanie ustalone na etapie   realizacji projektu).</w:t>
      </w:r>
    </w:p>
    <w:p>
      <w:pPr>
        <w:pStyle w:val="TextBody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pl-PL" w:eastAsia="zxx" w:bidi="ar-SA"/>
        </w:rPr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ind w:left="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o odbioru prac dla każdego z zadań Wykonawca musi wykonać projekt powykonawczy.</w:t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345" w:footer="682" w:bottom="12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firstLine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42:59Z</dcterms:created>
  <dc:creator>Jarosław Muszczek</dc:creator>
  <dc:description/>
  <dc:language>en-US</dc:language>
  <cp:lastModifiedBy>Jarosław Muszczek</cp:lastModifiedBy>
  <dcterms:modified xsi:type="dcterms:W3CDTF">2011-07-05T07:27:01Z</dcterms:modified>
  <cp:revision>17</cp:revision>
  <dc:subject/>
  <dc:title/>
</cp:coreProperties>
</file>